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4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right="124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right="124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right="124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right="124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right="124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right="124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right="124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right="124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drawing>
          <wp:inline distT="0" distB="0" distL="0" distR="0">
            <wp:extent cx="439547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1. Comment ne pas te louer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. Bénissez Dieu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. Que vienne ton règne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. Qu’exulte tout l’univers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. Bénissez le Seigneur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. Que ma bouche chante ta louange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7. Jubilez criez de joie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8. Alléluia Jubilate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9. Acclamez terre entière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10. Acclamez Dieu toute la terre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11. Allegria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12. Ouvrons les portes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13. Il est temps de quitter vos tombeaux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14. Halleluia hé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15. Au cœur des montagnes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16. Vous recevrez une force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17. Nous dansons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18. Bondissez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19. Abba père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20. Notre père d'Exo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21. Oui Seigneur tu es bon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22. Je t'exalte ô Roi mon Dieu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23. Criez de joie vous les pauvres de Cœur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24. Par toute la terre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25. Célébrez la bonté du Seigneur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26. Laudate dominum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7. À toi puissance et gloire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8. Sonne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9. Je pr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. Alleluia louez le Seigneur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50. Esprit Saint en nos cœurs tu descends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51. Nous t'adorons ô père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52. Notre Dieu s'est fait homme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53. A l'agneau de Dieu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54. Vous serez vraiment grands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55. Mon père je m'abandonne à toi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56. Prosternez vous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57. Céleste Jérusalem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58. Adorez-le</w:t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59. C'est par ta grâce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0. Viens souffle de Dieu viens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1. Pour tant de grâces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0. Tu as porté celui qui porte tout</w:t>
              <w:br/>
              <w:t>81. Totus tuus</w:t>
              <w:br/>
              <w:t>82. Regarde l'étoile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3. Je te salue Marie (Glorious)</w:t>
            </w:r>
          </w:p>
        </w:tc>
      </w:tr>
    </w:tbl>
    <w:p>
      <w:pPr>
        <w:pStyle w:val="Normal"/>
        <w:ind w:right="124" w:hanging="0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Version 2 en préparation</w:t>
        <w:br/>
      </w:r>
      <w:r>
        <w:br w:type="page"/>
      </w:r>
    </w:p>
    <w:p>
      <w:pPr>
        <w:pStyle w:val="Normal"/>
        <w:ind w:right="124" w:hanging="0"/>
        <w:rPr/>
      </w:pPr>
      <w:r>
        <w:rPr>
          <w:rFonts w:cs="Arial" w:ascii="Arial" w:hAnsi="Arial"/>
          <w:b/>
          <w:i/>
          <w:sz w:val="36"/>
          <w:szCs w:val="36"/>
          <w:u w:val="single"/>
        </w:rPr>
        <w:t>1. Comment ne pas te louer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b/>
          <w:bCs/>
          <w:sz w:val="36"/>
          <w:szCs w:val="36"/>
        </w:rPr>
        <w:t>Comment ne pas te louer (x 3)</w:t>
        <w:br/>
        <w:t xml:space="preserve">Seigneur Jésus ! Comment ? Comment ? </w:t>
      </w:r>
      <w:r>
        <w:rPr>
          <w:rFonts w:cs="Arial" w:ascii="Arial" w:hAnsi="Arial"/>
          <w:sz w:val="36"/>
          <w:szCs w:val="36"/>
        </w:rPr>
        <w:br/>
        <w:br/>
        <w:t>1 - Quand je regarde autour de moi</w:t>
        <w:br/>
        <w:t>je vois ta gloire Seigneur Jésus, je te bénis.</w:t>
        <w:br/>
        <w:t>Comment ne pas te louer Seigneur Jésus !</w:t>
        <w:br/>
        <w:t>Comment ? Comment ?</w:t>
        <w:br/>
        <w:br/>
        <w:t>2 - Quand je regarde autour de moi</w:t>
        <w:br/>
        <w:t>je vois mes frères Seigneur Jésus, merci pour eux.</w:t>
        <w:br/>
        <w:t>Comment ne pas te louer Seigneur Jésus !</w:t>
        <w:br/>
        <w:t>Comment ? Comment ?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Body1"/>
        <w:ind w:right="124" w:hanging="0"/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  <w:lang w:val="fr-FR"/>
        </w:rPr>
      </w:pPr>
      <w:r>
        <w:rPr>
          <w:rFonts w:cs="Arial" w:ascii="Arial" w:hAnsi="Arial"/>
          <w:b/>
          <w:i/>
          <w:sz w:val="36"/>
          <w:szCs w:val="36"/>
          <w:u w:val="single"/>
          <w:lang w:val="fr-FR"/>
        </w:rPr>
        <w:t xml:space="preserve">2. </w:t>
      </w:r>
      <w:r>
        <w:rPr>
          <w:rFonts w:eastAsia="Helvetica" w:cs="Arial" w:ascii="Arial" w:hAnsi="Arial"/>
          <w:b/>
          <w:i/>
          <w:sz w:val="36"/>
          <w:szCs w:val="36"/>
          <w:u w:val="single"/>
          <w:lang w:val="fr-FR"/>
        </w:rPr>
        <w:t>Bénissez Dieu</w:t>
      </w:r>
    </w:p>
    <w:p>
      <w:pPr>
        <w:pStyle w:val="Body1"/>
        <w:ind w:right="124" w:hanging="0"/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  <w:lang w:val="fr-FR"/>
        </w:rPr>
      </w:pPr>
      <w:r>
        <w:rPr>
          <w:rFonts w:cs="Arial" w:ascii="Arial" w:hAnsi="Arial"/>
          <w:b/>
          <w:i/>
          <w:sz w:val="36"/>
          <w:szCs w:val="36"/>
          <w:u w:val="single"/>
          <w:lang w:val="fr-FR"/>
        </w:rPr>
      </w:r>
    </w:p>
    <w:p>
      <w:pPr>
        <w:pStyle w:val="Body1"/>
        <w:ind w:right="124" w:hanging="0"/>
        <w:jc w:val="both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eastAsia="Helvetica" w:cs="Arial" w:ascii="Arial" w:hAnsi="Arial"/>
          <w:b/>
          <w:sz w:val="36"/>
          <w:szCs w:val="36"/>
          <w:lang w:val="fr-FR"/>
        </w:rPr>
        <w:t>Bénissez Dieu, vous serviteurs de Dieu,</w:t>
      </w:r>
    </w:p>
    <w:p>
      <w:pPr>
        <w:pStyle w:val="Body1"/>
        <w:ind w:right="124" w:hanging="0"/>
        <w:jc w:val="both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eastAsia="Helvetica" w:cs="Arial" w:ascii="Arial" w:hAnsi="Arial"/>
          <w:b/>
          <w:sz w:val="36"/>
          <w:szCs w:val="36"/>
          <w:lang w:val="fr-FR"/>
        </w:rPr>
        <w:t>Vous tous qui demeurez, dans la maison de Dieu.</w:t>
      </w:r>
    </w:p>
    <w:p>
      <w:pPr>
        <w:pStyle w:val="Body1"/>
        <w:ind w:right="124" w:hanging="0"/>
        <w:jc w:val="both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eastAsia="Helvetica" w:cs="Arial" w:ascii="Arial" w:hAnsi="Arial"/>
          <w:b/>
          <w:sz w:val="36"/>
          <w:szCs w:val="36"/>
          <w:lang w:val="fr-FR"/>
        </w:rPr>
        <w:t>Levez les mains vers le Dieu trois fois saint</w:t>
      </w:r>
    </w:p>
    <w:p>
      <w:pPr>
        <w:pStyle w:val="Body1"/>
        <w:ind w:right="124" w:hanging="0"/>
        <w:jc w:val="both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eastAsia="Helvetica" w:cs="Arial" w:ascii="Arial" w:hAnsi="Arial"/>
          <w:b/>
          <w:sz w:val="36"/>
          <w:szCs w:val="36"/>
          <w:lang w:val="fr-FR"/>
        </w:rPr>
        <w:t>Proclamez qu'il est bon, que son Nom et Puissant</w:t>
      </w:r>
    </w:p>
    <w:p>
      <w:pPr>
        <w:pStyle w:val="Body1"/>
        <w:ind w:right="124" w:hanging="0"/>
        <w:jc w:val="both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</w:r>
    </w:p>
    <w:p>
      <w:pPr>
        <w:pStyle w:val="Body1"/>
        <w:ind w:right="124" w:hanging="0"/>
        <w:jc w:val="both"/>
        <w:rPr>
          <w:rFonts w:ascii="Arial" w:hAnsi="Arial" w:cs="Arial"/>
          <w:sz w:val="36"/>
          <w:szCs w:val="36"/>
          <w:lang w:val="fr-FR"/>
        </w:rPr>
      </w:pPr>
      <w:r>
        <w:rPr>
          <w:rFonts w:eastAsia="Helvetica" w:cs="Arial" w:ascii="Arial" w:hAnsi="Arial"/>
          <w:sz w:val="36"/>
          <w:szCs w:val="36"/>
          <w:lang w:val="fr-FR"/>
        </w:rPr>
        <w:t>1. Oui, je le sais : notre Seigneur est grand.</w:t>
      </w:r>
    </w:p>
    <w:p>
      <w:pPr>
        <w:pStyle w:val="Body1"/>
        <w:ind w:right="124" w:hanging="0"/>
        <w:jc w:val="both"/>
        <w:rPr>
          <w:rFonts w:ascii="Arial" w:hAnsi="Arial" w:cs="Arial"/>
          <w:sz w:val="36"/>
          <w:szCs w:val="36"/>
          <w:lang w:val="fr-FR"/>
        </w:rPr>
      </w:pPr>
      <w:r>
        <w:rPr>
          <w:rFonts w:eastAsia="Helvetica" w:cs="Arial" w:ascii="Arial" w:hAnsi="Arial"/>
          <w:sz w:val="36"/>
          <w:szCs w:val="36"/>
          <w:lang w:val="fr-FR"/>
        </w:rPr>
        <w:t>Tout ce qu’il veut, sa main peut l’accomplir.</w:t>
      </w:r>
    </w:p>
    <w:p>
      <w:pPr>
        <w:pStyle w:val="Body1"/>
        <w:ind w:right="124" w:hanging="0"/>
        <w:jc w:val="both"/>
        <w:rPr>
          <w:rFonts w:ascii="Arial" w:hAnsi="Arial" w:cs="Arial"/>
          <w:sz w:val="36"/>
          <w:szCs w:val="36"/>
          <w:lang w:val="fr-FR"/>
        </w:rPr>
      </w:pPr>
      <w:r>
        <w:rPr>
          <w:rFonts w:eastAsia="Helvetica" w:cs="Arial" w:ascii="Arial" w:hAnsi="Arial"/>
          <w:sz w:val="36"/>
          <w:szCs w:val="36"/>
          <w:lang w:val="fr-FR"/>
        </w:rPr>
        <w:t>Du fond des mers jusqu’au fond des abîmes,</w:t>
      </w:r>
    </w:p>
    <w:p>
      <w:pPr>
        <w:pStyle w:val="Body1"/>
        <w:ind w:right="124" w:hanging="0"/>
        <w:jc w:val="both"/>
        <w:rPr>
          <w:rFonts w:ascii="Arial" w:hAnsi="Arial" w:cs="Arial"/>
          <w:sz w:val="36"/>
          <w:szCs w:val="36"/>
          <w:lang w:val="fr-FR"/>
        </w:rPr>
      </w:pPr>
      <w:r>
        <w:rPr>
          <w:rFonts w:eastAsia="Helvetica" w:cs="Arial" w:ascii="Arial" w:hAnsi="Arial"/>
          <w:sz w:val="36"/>
          <w:szCs w:val="36"/>
          <w:lang w:val="fr-FR"/>
        </w:rPr>
        <w:t>Depuis la terre jusqu’au plus haut du ciel !</w:t>
      </w:r>
    </w:p>
    <w:p>
      <w:pPr>
        <w:pStyle w:val="Body1"/>
        <w:ind w:right="124" w:hanging="0"/>
        <w:jc w:val="both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</w:r>
    </w:p>
    <w:p>
      <w:pPr>
        <w:pStyle w:val="Body1"/>
        <w:ind w:right="124" w:hanging="0"/>
        <w:jc w:val="both"/>
        <w:rPr>
          <w:rFonts w:ascii="Arial" w:hAnsi="Arial" w:cs="Arial"/>
          <w:sz w:val="36"/>
          <w:szCs w:val="36"/>
          <w:lang w:val="fr-FR"/>
        </w:rPr>
      </w:pPr>
      <w:r>
        <w:rPr>
          <w:rFonts w:eastAsia="Helvetica" w:cs="Arial" w:ascii="Arial" w:hAnsi="Arial"/>
          <w:sz w:val="36"/>
          <w:szCs w:val="36"/>
          <w:lang w:val="fr-FR"/>
        </w:rPr>
        <w:t xml:space="preserve">2. Reconnaissez que le Seigneur est bon </w:t>
      </w:r>
    </w:p>
    <w:p>
      <w:pPr>
        <w:pStyle w:val="Body1"/>
        <w:ind w:right="124" w:hanging="0"/>
        <w:jc w:val="both"/>
        <w:rPr>
          <w:rFonts w:ascii="Arial" w:hAnsi="Arial" w:cs="Arial"/>
          <w:sz w:val="36"/>
          <w:szCs w:val="36"/>
          <w:lang w:val="fr-FR"/>
        </w:rPr>
      </w:pPr>
      <w:r>
        <w:rPr>
          <w:rFonts w:eastAsia="Helvetica" w:cs="Arial" w:ascii="Arial" w:hAnsi="Arial"/>
          <w:sz w:val="36"/>
          <w:szCs w:val="36"/>
          <w:lang w:val="fr-FR"/>
        </w:rPr>
        <w:t>Il est fidèle en tout ce qu’il a fait !</w:t>
      </w:r>
    </w:p>
    <w:p>
      <w:pPr>
        <w:pStyle w:val="Body1"/>
        <w:ind w:right="124" w:hanging="0"/>
        <w:jc w:val="both"/>
        <w:rPr>
          <w:rFonts w:ascii="Arial" w:hAnsi="Arial" w:cs="Arial"/>
          <w:sz w:val="36"/>
          <w:szCs w:val="36"/>
          <w:lang w:val="fr-FR"/>
        </w:rPr>
      </w:pPr>
      <w:r>
        <w:rPr>
          <w:rFonts w:eastAsia="Helvetica" w:cs="Arial" w:ascii="Arial" w:hAnsi="Arial"/>
          <w:sz w:val="36"/>
          <w:szCs w:val="36"/>
          <w:lang w:val="fr-FR"/>
        </w:rPr>
        <w:t>Je veux chanter la douceur de son Nom.</w:t>
      </w:r>
    </w:p>
    <w:p>
      <w:pPr>
        <w:pStyle w:val="Body1"/>
        <w:ind w:right="124" w:hanging="0"/>
        <w:jc w:val="both"/>
        <w:rPr>
          <w:rFonts w:ascii="Arial" w:hAnsi="Arial" w:cs="Arial"/>
          <w:sz w:val="36"/>
          <w:szCs w:val="36"/>
          <w:lang w:val="fr-FR"/>
        </w:rPr>
      </w:pPr>
      <w:r>
        <w:rPr>
          <w:rFonts w:eastAsia="Helvetica" w:cs="Arial" w:ascii="Arial" w:hAnsi="Arial"/>
          <w:sz w:val="36"/>
          <w:szCs w:val="36"/>
          <w:lang w:val="fr-FR"/>
        </w:rPr>
        <w:t>Béni soit Dieu par toutes les nations !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  <w:r>
        <w:br w:type="page"/>
      </w:r>
    </w:p>
    <w:p>
      <w:pPr>
        <w:pStyle w:val="Normal"/>
        <w:ind w:right="124" w:hanging="0"/>
        <w:rPr/>
      </w:pPr>
      <w:r>
        <w:rPr>
          <w:rFonts w:cs="Arial" w:ascii="Arial" w:hAnsi="Arial"/>
          <w:b/>
          <w:i/>
          <w:sz w:val="36"/>
          <w:szCs w:val="36"/>
          <w:u w:val="single"/>
        </w:rPr>
        <w:t>3. Que vienne ton règne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Que vienne ton Règne, que ton nom soit sanctifié</w:t>
        <w:br/>
        <w:t>Sur la terre comme au Ciel, que ta volonté soit faite.</w:t>
        <w:br/>
        <w:t>Que coule en torrent ton Esprit de vérité,</w:t>
        <w:br/>
        <w:t>Donne-nous ton espérance, ton amour, ta Sainteté !</w:t>
        <w:br/>
      </w:r>
      <w:r>
        <w:rPr>
          <w:rFonts w:cs="Arial" w:ascii="Arial" w:hAnsi="Arial"/>
          <w:sz w:val="36"/>
          <w:szCs w:val="36"/>
        </w:rPr>
        <w:br/>
        <w:t xml:space="preserve">1 - Qui pourrait nous séparer </w:t>
        <w:br/>
        <w:t>de ton amour Immense ?</w:t>
        <w:br/>
        <w:t xml:space="preserve">Qui pourrait nous détourner </w:t>
        <w:br/>
        <w:t xml:space="preserve">de ta miséricorde ? </w:t>
        <w:br/>
        <w:br/>
        <w:t>2. Tu habites nos louanges,</w:t>
        <w:br/>
        <w:t>Tu inspires nos prière,</w:t>
        <w:br/>
        <w:t>Nous attires en ta présence</w:t>
        <w:br/>
        <w:t>Pour nous tourner vers nos frères.</w:t>
        <w:br/>
        <w:br/>
        <w:t>Délivre-nous de tout mal,</w:t>
        <w:br/>
        <w:t>Donne la paix à ce temps !</w:t>
        <w:br/>
        <w:t>Libère-nous du péché,</w:t>
        <w:br/>
        <w:t>Toi qui fais miséricorde !</w:t>
        <w:br/>
        <w:t>Rassure-nous dans l'épreuve,</w:t>
        <w:br/>
        <w:t>Nous espérons ton Royaume !</w:t>
        <w:br/>
        <w:t>Tu nous promets le bonheur,</w:t>
        <w:br/>
        <w:t>L'Avènement de Jésus !</w:t>
        <w:br/>
        <w:br/>
        <w:t xml:space="preserve">3. Tu seras notre lumière, </w:t>
        <w:br/>
        <w:t>Il n'y aura plus de nuit</w:t>
        <w:br/>
        <w:t>Ton Nom sera sur nos lèvres,</w:t>
        <w:br/>
        <w:t>De larmes, il n'y aura plus.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4. Qu’exulte tout l’univers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Blanc"/>
        <w:spacing w:before="0" w:after="0"/>
        <w:ind w:right="124" w:hanging="0"/>
        <w:rPr/>
      </w:pPr>
      <w:r>
        <w:rPr>
          <w:rStyle w:val="StrongEmphasis"/>
          <w:rFonts w:cs="Arial" w:ascii="Arial" w:hAnsi="Arial"/>
          <w:sz w:val="36"/>
          <w:szCs w:val="36"/>
        </w:rPr>
        <w:t>Qu'exulte tout l'univers,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Que soit chantée en tous lieux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La puissance de Dieu.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Dans une même allégresse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Terre et cieux dansent de joie,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Chantent alléluia.</w:t>
      </w:r>
    </w:p>
    <w:p>
      <w:pPr>
        <w:pStyle w:val="Blanc"/>
        <w:spacing w:before="0" w:after="0"/>
        <w:ind w:right="124" w:hanging="0"/>
        <w:rPr>
          <w:rStyle w:val="StrongEmphasis"/>
          <w:rFonts w:ascii="Arial" w:hAnsi="Arial" w:cs="Arial"/>
          <w:sz w:val="36"/>
          <w:szCs w:val="36"/>
        </w:rPr>
      </w:pPr>
      <w:r>
        <w:rPr/>
      </w:r>
    </w:p>
    <w:p>
      <w:pPr>
        <w:pStyle w:val="Blanc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Par amour des pécheurs, la lumière est venue,</w:t>
      </w:r>
    </w:p>
    <w:p>
      <w:pPr>
        <w:pStyle w:val="Blanc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lle a changé les coeurs, de tous ceux qui l'ont reconnue.</w:t>
      </w:r>
    </w:p>
    <w:p>
      <w:pPr>
        <w:pStyle w:val="Blanc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Blanc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Vous étiez dans la nuit, maintenant jubilez</w:t>
      </w:r>
    </w:p>
    <w:p>
      <w:pPr>
        <w:pStyle w:val="Blanc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vous donne la vie, par amour il s'est incarné.</w:t>
      </w:r>
    </w:p>
    <w:p>
      <w:pPr>
        <w:pStyle w:val="Blanc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Blanc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Exultez rendez gloire, chantez que Dieu est bon,</w:t>
      </w:r>
    </w:p>
    <w:p>
      <w:pPr>
        <w:pStyle w:val="Blanc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rist est notre victoire, Il est notre Résurrection.</w:t>
      </w:r>
    </w:p>
    <w:p>
      <w:pPr>
        <w:pStyle w:val="Blanc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Blanc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Que chacun reconnaisse : Jésus est notre Roy.</w:t>
      </w:r>
    </w:p>
    <w:p>
      <w:pPr>
        <w:pStyle w:val="Blanc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ejetons nos tristesses, pour une éternité de joie.</w:t>
      </w:r>
    </w:p>
    <w:p>
      <w:pPr>
        <w:pStyle w:val="Blanc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Blanc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. Toi l'unique Seigneur, envoie l'Esprit d'amour.</w:t>
      </w:r>
    </w:p>
    <w:p>
      <w:pPr>
        <w:pStyle w:val="Blanc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iens régner dans nos coeurs, nous voulons hâter ton retour.</w:t>
      </w:r>
    </w:p>
    <w:p>
      <w:pPr>
        <w:pStyle w:val="Blanc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Blanc"/>
        <w:spacing w:before="0" w:after="0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5. Bénissez le Seigneur</w:t>
      </w:r>
    </w:p>
    <w:p>
      <w:pPr>
        <w:pStyle w:val="Blanc"/>
        <w:spacing w:before="0" w:after="0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sz w:val="36"/>
          <w:szCs w:val="36"/>
          <w:shd w:fill="FFFFFF" w:val="clear"/>
        </w:rPr>
        <w:t>1. Vous les cieux, des eaux dessus les cieux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sz w:val="36"/>
          <w:szCs w:val="36"/>
          <w:shd w:fill="FFFFFF" w:val="clear"/>
        </w:rPr>
        <w:t>Bénissez le Seigneur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sz w:val="36"/>
          <w:szCs w:val="36"/>
          <w:shd w:fill="FFFFFF" w:val="clear"/>
        </w:rPr>
        <w:t>Vous la lune, Le ciel et les étoiles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sz w:val="36"/>
          <w:szCs w:val="36"/>
          <w:shd w:fill="FFFFFF" w:val="clear"/>
        </w:rPr>
        <w:t>Bénissez le Seigneur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sz w:val="36"/>
          <w:szCs w:val="36"/>
          <w:shd w:fill="FFFFFF" w:val="clear"/>
        </w:rPr>
        <w:t>Et vous les jeunes, De la terre entière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sz w:val="36"/>
          <w:szCs w:val="36"/>
          <w:shd w:fill="FFFFFF" w:val="clear"/>
        </w:rPr>
        <w:t>Bénissez le Seigneur</w:t>
      </w:r>
      <w:r>
        <w:rPr>
          <w:rFonts w:cs="Arial" w:ascii="Arial" w:hAnsi="Arial"/>
          <w:sz w:val="36"/>
          <w:szCs w:val="36"/>
        </w:rPr>
        <w:br/>
        <w:br/>
      </w:r>
      <w:r>
        <w:rPr>
          <w:rFonts w:cs="Arial" w:ascii="Arial" w:hAnsi="Arial"/>
          <w:b/>
          <w:sz w:val="36"/>
          <w:szCs w:val="36"/>
          <w:shd w:fill="FFFFFF" w:val="clear"/>
        </w:rPr>
        <w:t>Tout c’que je veux c’est Te louer mon Dieu</w:t>
      </w:r>
      <w:r>
        <w:rPr>
          <w:rFonts w:cs="Arial" w:ascii="Arial" w:hAnsi="Arial"/>
          <w:b/>
          <w:sz w:val="36"/>
          <w:szCs w:val="36"/>
        </w:rPr>
        <w:br/>
      </w:r>
      <w:r>
        <w:rPr>
          <w:rFonts w:cs="Arial" w:ascii="Arial" w:hAnsi="Arial"/>
          <w:b/>
          <w:sz w:val="36"/>
          <w:szCs w:val="36"/>
          <w:shd w:fill="FFFFFF" w:val="clear"/>
        </w:rPr>
        <w:t>Tout c’que je veux T’élever dans les Cieux</w:t>
      </w:r>
      <w:r>
        <w:rPr>
          <w:rFonts w:cs="Arial" w:ascii="Arial" w:hAnsi="Arial"/>
          <w:b/>
          <w:sz w:val="36"/>
          <w:szCs w:val="36"/>
        </w:rPr>
        <w:br/>
      </w:r>
      <w:r>
        <w:rPr>
          <w:rFonts w:cs="Arial" w:ascii="Arial" w:hAnsi="Arial"/>
          <w:b/>
          <w:sz w:val="36"/>
          <w:szCs w:val="36"/>
          <w:shd w:fill="FFFFFF" w:val="clear"/>
        </w:rPr>
        <w:t>Tout c’que je veux c’est Te louer mon Dieu</w:t>
      </w:r>
      <w:r>
        <w:rPr>
          <w:rFonts w:cs="Arial" w:ascii="Arial" w:hAnsi="Arial"/>
          <w:b/>
          <w:sz w:val="36"/>
          <w:szCs w:val="36"/>
        </w:rPr>
        <w:br/>
      </w:r>
      <w:r>
        <w:rPr>
          <w:rFonts w:cs="Arial" w:ascii="Arial" w:hAnsi="Arial"/>
          <w:b/>
          <w:sz w:val="36"/>
          <w:szCs w:val="36"/>
          <w:shd w:fill="FFFFFF" w:val="clear"/>
        </w:rPr>
        <w:t>Tout c’que je veux T’élever dans les Cieux</w:t>
      </w:r>
      <w:r>
        <w:rPr>
          <w:rFonts w:cs="Arial" w:ascii="Arial" w:hAnsi="Arial"/>
          <w:b/>
          <w:sz w:val="36"/>
          <w:szCs w:val="36"/>
        </w:rPr>
        <w:br/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b/>
          <w:sz w:val="36"/>
          <w:szCs w:val="36"/>
          <w:shd w:fill="FFFFFF" w:val="clear"/>
        </w:rPr>
        <w:t>Nana Na na na na na Nana nana (bis)</w:t>
      </w:r>
      <w:r>
        <w:rPr>
          <w:rFonts w:cs="Arial" w:ascii="Arial" w:hAnsi="Arial"/>
          <w:b/>
          <w:sz w:val="36"/>
          <w:szCs w:val="36"/>
        </w:rPr>
        <w:br/>
      </w:r>
      <w:r>
        <w:rPr>
          <w:rFonts w:cs="Arial" w:ascii="Arial" w:hAnsi="Arial"/>
          <w:sz w:val="36"/>
          <w:szCs w:val="36"/>
        </w:rPr>
        <w:br/>
        <w:t xml:space="preserve">2. </w:t>
      </w:r>
      <w:r>
        <w:rPr>
          <w:rFonts w:cs="Arial" w:ascii="Arial" w:hAnsi="Arial"/>
          <w:sz w:val="36"/>
          <w:szCs w:val="36"/>
          <w:shd w:fill="FFFFFF" w:val="clear"/>
        </w:rPr>
        <w:t>Vous son peuple et tous ses serviteurs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sz w:val="36"/>
          <w:szCs w:val="36"/>
          <w:shd w:fill="FFFFFF" w:val="clear"/>
        </w:rPr>
        <w:t>Bénissez le Seigneur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sz w:val="36"/>
          <w:szCs w:val="36"/>
          <w:shd w:fill="FFFFFF" w:val="clear"/>
        </w:rPr>
        <w:t>Vous les Saints et les humbles de cœur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sz w:val="36"/>
          <w:szCs w:val="36"/>
          <w:shd w:fill="FFFFFF" w:val="clear"/>
        </w:rPr>
        <w:t>Bénissez le Seigneur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sz w:val="36"/>
          <w:szCs w:val="36"/>
          <w:shd w:fill="FFFFFF" w:val="clear"/>
        </w:rPr>
        <w:t>Et vous les jeunes de la terre entière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sz w:val="36"/>
          <w:szCs w:val="36"/>
          <w:shd w:fill="FFFFFF" w:val="clear"/>
        </w:rPr>
        <w:t>Bénissez le Seigneur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br/>
        <w:t xml:space="preserve">3. </w:t>
      </w:r>
      <w:r>
        <w:rPr>
          <w:rFonts w:cs="Arial" w:ascii="Arial" w:hAnsi="Arial"/>
          <w:sz w:val="36"/>
          <w:szCs w:val="36"/>
          <w:shd w:fill="FFFFFF" w:val="clear"/>
        </w:rPr>
        <w:t>Lumière et ténèbres, éclairs et nuées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sz w:val="36"/>
          <w:szCs w:val="36"/>
          <w:shd w:fill="FFFFFF" w:val="clear"/>
        </w:rPr>
        <w:t>Bénissez le Seigneur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sz w:val="36"/>
          <w:szCs w:val="36"/>
          <w:shd w:fill="FFFFFF" w:val="clear"/>
        </w:rPr>
        <w:t>Nuits et jours, les abîmes et la clarté</w:t>
      </w:r>
      <w:r>
        <w:rPr>
          <w:rFonts w:cs="Arial" w:ascii="Arial" w:hAnsi="Arial"/>
          <w:sz w:val="36"/>
          <w:szCs w:val="36"/>
        </w:rPr>
        <w:br/>
        <w:t>Bénissez le Seigneur</w:t>
        <w:br/>
        <w:t>Et vous les jeunes, de la terre entière</w:t>
        <w:br/>
        <w:t>Bénissez le Seigneur</w:t>
      </w:r>
    </w:p>
    <w:p>
      <w:pPr>
        <w:pStyle w:val="Body1"/>
        <w:ind w:right="124" w:hanging="0"/>
        <w:jc w:val="both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6. Que ma bouche chante ta louange !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De toi Seigneur nous attendons la vie, </w:t>
      </w:r>
    </w:p>
    <w:p>
      <w:pPr>
        <w:pStyle w:val="Normal"/>
        <w:ind w:right="124" w:hanging="0"/>
        <w:rPr/>
      </w:pPr>
      <w:r>
        <w:rPr>
          <w:rFonts w:cs="Arial" w:ascii="Arial" w:hAnsi="Arial"/>
          <w:b/>
          <w:sz w:val="36"/>
          <w:szCs w:val="36"/>
        </w:rPr>
        <w:t>Que ma bouche chante ta louange</w:t>
        <w:br/>
      </w:r>
      <w:r>
        <w:rPr>
          <w:rFonts w:cs="Arial" w:ascii="Arial" w:hAnsi="Arial"/>
          <w:sz w:val="36"/>
          <w:szCs w:val="36"/>
        </w:rPr>
        <w:t xml:space="preserve">Tu es pour nous un rempart un appui, </w:t>
      </w:r>
    </w:p>
    <w:p>
      <w:pPr>
        <w:pStyle w:val="Normal"/>
        <w:ind w:right="124" w:hanging="0"/>
        <w:rPr/>
      </w:pPr>
      <w:r>
        <w:rPr>
          <w:rFonts w:cs="Arial" w:ascii="Arial" w:hAnsi="Arial"/>
          <w:b/>
          <w:sz w:val="36"/>
          <w:szCs w:val="36"/>
        </w:rPr>
        <w:t>Que ma bouche chante ta louange</w:t>
        <w:br/>
      </w:r>
      <w:r>
        <w:rPr>
          <w:rFonts w:cs="Arial" w:ascii="Arial" w:hAnsi="Arial"/>
          <w:sz w:val="36"/>
          <w:szCs w:val="36"/>
        </w:rPr>
        <w:t xml:space="preserve">La joie du cœur vient de toi ô Seigneur, </w:t>
      </w:r>
    </w:p>
    <w:p>
      <w:pPr>
        <w:pStyle w:val="Normal"/>
        <w:ind w:right="124" w:hanging="0"/>
        <w:rPr/>
      </w:pPr>
      <w:r>
        <w:rPr>
          <w:rFonts w:cs="Arial" w:ascii="Arial" w:hAnsi="Arial"/>
          <w:b/>
          <w:sz w:val="36"/>
          <w:szCs w:val="36"/>
        </w:rPr>
        <w:t>Que ma bouche chante ta louange</w:t>
        <w:br/>
      </w:r>
      <w:r>
        <w:rPr>
          <w:rFonts w:cs="Arial" w:ascii="Arial" w:hAnsi="Arial"/>
          <w:sz w:val="36"/>
          <w:szCs w:val="36"/>
        </w:rPr>
        <w:t xml:space="preserve">Notre confiance est dans ton nom très Saint, </w:t>
      </w:r>
    </w:p>
    <w:p>
      <w:pPr>
        <w:pStyle w:val="Normal"/>
        <w:ind w:right="124" w:hanging="0"/>
        <w:rPr/>
      </w:pPr>
      <w:r>
        <w:rPr>
          <w:rFonts w:cs="Arial" w:ascii="Arial" w:hAnsi="Arial"/>
          <w:b/>
          <w:sz w:val="36"/>
          <w:szCs w:val="36"/>
        </w:rPr>
        <w:t>Que ma bouche chante ta louange</w:t>
        <w:br/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b/>
          <w:sz w:val="36"/>
          <w:szCs w:val="36"/>
        </w:rPr>
        <w:t>Soit loué, Seigneur, pour ta grandeur, soit loué pour tous tes bienfaits</w:t>
        <w:br/>
        <w:t>Gloire à toi, Seigneur, tu es vainqueur, ton amour inonde nos coeurs</w:t>
        <w:br/>
        <w:t>Que ma bouche chante ta louange</w:t>
        <w:br/>
      </w:r>
      <w:r>
        <w:rPr>
          <w:rFonts w:cs="Arial" w:ascii="Arial" w:hAnsi="Arial"/>
          <w:sz w:val="36"/>
          <w:szCs w:val="36"/>
        </w:rPr>
        <w:br/>
        <w:t>2. Seigneur tu as éclairé notre nuit...</w:t>
        <w:br/>
        <w:t>Tu es lumière et clarté sur nos pas...</w:t>
        <w:br/>
        <w:t>Tu affermis nos mains pour le combat...</w:t>
        <w:br/>
        <w:t>Seigneur, tu nous fortifies dans la foi...</w:t>
        <w:br/>
        <w:br/>
        <w:t>3. Tu viens sauver tes enfants égarés...</w:t>
        <w:br/>
        <w:t>Qui dans leur cœur espèrent en ton amour...</w:t>
        <w:br/>
        <w:t>Dans leur angoisse ils ont crié vers toi...</w:t>
        <w:br/>
        <w:t>Seigneur tu entends le son de leur voix...</w:t>
        <w:br/>
        <w:br/>
        <w:t>4. Des ennemis toi tu m'as délivré...</w:t>
        <w:br/>
        <w:t>De l'agresseur tu m'as fait triompher...</w:t>
        <w:br/>
        <w:t>Je te rends grâce au milieu des nations...</w:t>
        <w:br/>
        <w:t>Seigneur en tout temps je fête ton nom...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7. Jubilez, criez de joie !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ubilez ! Criez de joie ! Acclamez le Dieu trois fois Saint !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enez le prier dans la paix ; témoigner de son amour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ubilez ! Criez de joie ! pour Dieu notre Dieu.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Louez le Dieu de lumièr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l nous arrache aux ténèbre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venez en sa clarté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s enfants de sa lumière.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sz w:val="36"/>
          <w:szCs w:val="36"/>
        </w:rPr>
        <w:t>2. Ouvrez-vous, ouvrez vos cœur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u Dieu de miséricorde</w:t>
      </w:r>
    </w:p>
    <w:p>
      <w:pPr>
        <w:pStyle w:val="Normal"/>
        <w:ind w:right="124" w:hanging="0"/>
        <w:rPr/>
      </w:pPr>
      <w:r>
        <w:rPr>
          <w:rFonts w:cs="Arial" w:ascii="Arial" w:hAnsi="Arial"/>
          <w:sz w:val="36"/>
          <w:szCs w:val="36"/>
        </w:rPr>
        <w:t>Laissez-vous réconcilier</w:t>
      </w:r>
    </w:p>
    <w:p>
      <w:pPr>
        <w:pStyle w:val="Normal"/>
        <w:ind w:right="124" w:hanging="0"/>
        <w:rPr/>
      </w:pPr>
      <w:r>
        <w:rPr>
          <w:rFonts w:cs="Arial" w:ascii="Arial" w:hAnsi="Arial"/>
          <w:sz w:val="36"/>
          <w:szCs w:val="36"/>
        </w:rPr>
        <w:t>Laissez-vous transfigurer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À l’ouvrage de sa grâc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ffrez toute votre vi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l pourra vous transformer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ui, le Dieu qui sanctifie.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Louange au Père et au Fil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ouange à l’Esprit de gloir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ienheureuse Trinité :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tre joie et notre vie !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 xml:space="preserve">8. </w:t>
      </w:r>
      <w:r>
        <w:rPr>
          <w:rFonts w:cs="Arial" w:ascii="Arial" w:hAnsi="Arial"/>
          <w:b/>
          <w:bCs/>
          <w:i/>
          <w:sz w:val="36"/>
          <w:szCs w:val="36"/>
          <w:u w:val="single"/>
        </w:rPr>
        <w:t>Alléluia, Jubilate</w:t>
      </w:r>
      <w:r>
        <w:rPr>
          <w:rFonts w:cs="Arial" w:ascii="Arial" w:hAnsi="Arial"/>
          <w:b/>
          <w:i/>
          <w:sz w:val="36"/>
          <w:szCs w:val="36"/>
          <w:u w:val="single"/>
        </w:rPr>
        <w:t xml:space="preserve"> </w:t>
        <w:br/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b/>
          <w:sz w:val="36"/>
          <w:szCs w:val="36"/>
        </w:rPr>
        <w:t xml:space="preserve">Alléluia, Alléluia, </w:t>
        <w:br/>
        <w:t xml:space="preserve">Jubilate Deo. </w:t>
        <w:br/>
        <w:t xml:space="preserve">Alléluia, Alléluia, </w:t>
        <w:br/>
        <w:t xml:space="preserve">Jubilate, Alléluia. </w:t>
        <w:br/>
      </w:r>
      <w:r>
        <w:rPr>
          <w:rFonts w:cs="Arial" w:ascii="Arial" w:hAnsi="Arial"/>
          <w:sz w:val="36"/>
          <w:szCs w:val="36"/>
        </w:rPr>
        <w:br/>
        <w:t xml:space="preserve">1. Louez Dieu car il est bon, alléluia ! </w:t>
        <w:br/>
        <w:t xml:space="preserve">Son Amour est éternel, alléluia ! </w:t>
        <w:br/>
        <w:t xml:space="preserve">De l'Orient à l'Occident, alléluia ! </w:t>
        <w:br/>
        <w:t xml:space="preserve">Bénissons Dieu pour ses merveilles, </w:t>
        <w:br/>
        <w:br/>
        <w:t xml:space="preserve">2. Dieu le Père a envoyé, alléluia ! </w:t>
        <w:br/>
        <w:t xml:space="preserve">Jésus-Christ pour nous sauver, alléluia ! </w:t>
        <w:br/>
        <w:t xml:space="preserve">Vierge Marie, tu as dit « oui », alléluia ! </w:t>
        <w:br/>
        <w:t xml:space="preserve">L'Emmanuel en toi prend chair, alléluia ! </w:t>
        <w:br/>
        <w:br/>
        <w:t xml:space="preserve">3. Ô Seigneur dans ta passion, alléluia ! </w:t>
        <w:br/>
        <w:t xml:space="preserve">Tu as porté chacun de nous, alléluia ! </w:t>
        <w:br/>
        <w:t xml:space="preserve">De l'ennemi et du péché, alléluia ! </w:t>
        <w:br/>
        <w:t xml:space="preserve">Tu es vainqueur, ressuscité, alléluia ! </w:t>
        <w:br/>
        <w:br/>
        <w:t xml:space="preserve">4. Pour toujours, tu es vivant, alléluia ! </w:t>
        <w:br/>
        <w:t xml:space="preserve">De ton coeur, brasier ardent, alléluia ! </w:t>
        <w:br/>
        <w:t xml:space="preserve">Nous puisons l'esprit de vie, alléluia ! </w:t>
        <w:br/>
        <w:t>Pour t'annoncer au monde entier : alléluia !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ind w:right="124" w:hanging="0"/>
        <w:rPr/>
      </w:pPr>
      <w:r>
        <w:rPr>
          <w:rFonts w:cs="Arial" w:ascii="Arial" w:hAnsi="Arial"/>
          <w:b/>
          <w:i/>
          <w:sz w:val="36"/>
          <w:szCs w:val="36"/>
          <w:u w:val="single"/>
        </w:rPr>
        <w:t>9. Acclamez terre entière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sz w:val="36"/>
          <w:szCs w:val="36"/>
        </w:rPr>
        <w:t>1. Acclamez terre entière, chantez à pleine voix</w:t>
        <w:br/>
        <w:t>Il a pris vos misères par sa mort sur la croix</w:t>
        <w:br/>
        <w:t>C’est le Dieu de vos pères vainqueur de vos combats</w:t>
        <w:br/>
        <w:t>Acclamez terre entière, chantez alléluia !</w:t>
        <w:br/>
        <w:br/>
      </w:r>
      <w:r>
        <w:rPr>
          <w:rFonts w:cs="Arial" w:ascii="Arial" w:hAnsi="Arial"/>
          <w:b/>
          <w:sz w:val="36"/>
          <w:szCs w:val="36"/>
        </w:rPr>
        <w:t>Alléluia, alléluia, alléluia, alléluia ! (BIS)</w:t>
        <w:br/>
      </w:r>
      <w:r>
        <w:rPr>
          <w:rFonts w:cs="Arial" w:ascii="Arial" w:hAnsi="Arial"/>
          <w:sz w:val="36"/>
          <w:szCs w:val="36"/>
        </w:rPr>
        <w:br/>
        <w:t>2. Il a fait des merveilles c’est Lui le tout puissant</w:t>
        <w:br/>
        <w:t>Son amour est fidèle nous sommes ses enfants</w:t>
        <w:br/>
        <w:t>Au son de la trompette et tous les instruments</w:t>
        <w:br/>
        <w:t>Exultez terre entière, laissez jaillir ce chant !</w:t>
        <w:br/>
        <w:br/>
        <w:t>3. Il est roi de la terre et tous ses habitants</w:t>
        <w:br/>
        <w:t>C’est en Lui que j’espère car Il est bien présent</w:t>
        <w:br/>
        <w:t>Que la mer ses richesses, les montagnes et les champs</w:t>
        <w:br/>
        <w:t>Proclament sans cesse ; Lui redisent ce chant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Heading1"/>
        <w:spacing w:before="0" w:after="0"/>
        <w:ind w:right="124" w:hanging="0"/>
        <w:rPr>
          <w:rFonts w:ascii="Arial" w:hAnsi="Arial" w:cs="Arial"/>
          <w:bCs w:val="false"/>
          <w:i/>
          <w:i/>
          <w:kern w:val="0"/>
          <w:sz w:val="36"/>
          <w:szCs w:val="36"/>
          <w:u w:val="single"/>
        </w:rPr>
      </w:pPr>
      <w:r>
        <w:rPr>
          <w:rFonts w:cs="Arial" w:ascii="Arial" w:hAnsi="Arial"/>
          <w:bCs w:val="false"/>
          <w:i/>
          <w:kern w:val="0"/>
          <w:sz w:val="36"/>
          <w:szCs w:val="36"/>
          <w:u w:val="single"/>
        </w:rPr>
        <w:t xml:space="preserve">10. Acclamez Dieu toute la terre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br/>
        <w:t>1. Acclamez Dieu toute la terre,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rvez-le dans l'allégresse,</w:t>
        <w:br/>
        <w:t>Allez à lui avec des chants de joie,</w:t>
        <w:br/>
        <w:t>Car éternel est son amour.</w:t>
        <w:br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lléluia, Alléluia, Alléluia, Alléluia !</w:t>
        <w:br/>
      </w:r>
      <w:r>
        <w:rPr>
          <w:rFonts w:cs="Arial" w:ascii="Arial" w:hAnsi="Arial"/>
          <w:sz w:val="36"/>
          <w:szCs w:val="36"/>
        </w:rPr>
        <w:br/>
        <w:t>2. Lui, le Seigneur est notre Dieu,</w:t>
        <w:br/>
        <w:t>Nous le troupeau de son bercail.</w:t>
        <w:br/>
        <w:t>Il nous a faits et nous sommes à lui,</w:t>
        <w:br/>
        <w:t>Car éternel est son amour.</w:t>
        <w:br/>
        <w:br/>
        <w:t>3. Allez à lui en rendant grâce,</w:t>
        <w:br/>
        <w:t>Dans ses parvis avec des hymnes,</w:t>
        <w:br/>
        <w:t>Rendez-lui grâce et bénissez son Nom,</w:t>
        <w:br/>
        <w:t>Car éternel est son amour.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11. Allegria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Rassemblés dans une seule foi, un seul coeur pour te louer. </w:t>
        <w:br/>
        <w:t xml:space="preserve">Chantons nos hymnes de joie, ô Seigneur ressuscité ! </w:t>
        <w:br/>
        <w:t xml:space="preserve">Déposons tout, devant toi, en ton coeur si assoiffé. </w:t>
        <w:br/>
        <w:t xml:space="preserve">Unissons toutes nos voix, pour acclamer ta bonté ! </w:t>
        <w:br/>
        <w:t xml:space="preserve">Nous venons à toi ! </w:t>
        <w:br/>
        <w:br/>
      </w:r>
      <w:r>
        <w:rPr>
          <w:rFonts w:cs="Arial" w:ascii="Arial" w:hAnsi="Arial"/>
          <w:b/>
          <w:bCs/>
          <w:sz w:val="36"/>
          <w:szCs w:val="36"/>
        </w:rPr>
        <w:t xml:space="preserve">R. Alegria, Alegria, Mon âme exalte le Seigneur, </w:t>
        <w:br/>
        <w:t xml:space="preserve">Alegria, Alegria, Jésus, vient habiter nos coeurs ! </w:t>
      </w:r>
      <w:r>
        <w:rPr>
          <w:rFonts w:cs="Arial" w:ascii="Arial" w:hAnsi="Arial"/>
          <w:sz w:val="36"/>
          <w:szCs w:val="36"/>
        </w:rPr>
        <w:br/>
        <w:br/>
        <w:t xml:space="preserve">2. Ô Marie, Vierge Bénie, tu nous accueilles aujourd'hui. </w:t>
        <w:br/>
        <w:t xml:space="preserve">Oui, l'enfant qui en toi, est mon Dieu, il est mon Roi ! </w:t>
        <w:br/>
        <w:t xml:space="preserve">La parole est accomplie qui prend chair en toi Marie. </w:t>
        <w:br/>
        <w:t>Avec toi, je crie de joie, en Jésus, Dieu vient à moi ! Nous venons à toi !</w:t>
        <w:br/>
        <w:br/>
        <w:t xml:space="preserve">3. Notre Dame et Notre Mère, debout au creux du rocher, </w:t>
        <w:br/>
        <w:t xml:space="preserve">Te voici devant mes yeux, donne-moi d'aller à Dieu. </w:t>
        <w:br/>
        <w:t xml:space="preserve">Avec toi je veux prier, implorer, intercéder : </w:t>
        <w:br/>
        <w:t>Jésus Fils de Dieu Sauveur, prends pitié de nous pécheurs</w:t>
        <w:br/>
        <w:t xml:space="preserve">Nous venons à toi ! </w:t>
        <w:br/>
        <w:br/>
        <w:t xml:space="preserve">4. Toi la Mère du Seigneur, près de lui jusqu'à la Croix, </w:t>
        <w:br/>
        <w:t xml:space="preserve">Femme au courage infini, toi qui as porté la Vie, </w:t>
        <w:br/>
        <w:t xml:space="preserve">Donne-moi de t'écouter, d'être là à tes côtés, </w:t>
        <w:br/>
        <w:t>Les yeux fixés sur Jésus, lui ma force et mon Salut. Nous venons à toi !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12. Hosanna, ouvrons les porte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osanna, hosanna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Web"/>
        <w:spacing w:before="0" w:after="0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uvrons les portes au Roi,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u Dieu de gloire,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ançons des cris de joie !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aissons jaillir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 chant de victoire !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osanna, hosanna, hosanna !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 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Marchons ensemble,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'ennemi tremble,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est avec nous,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assons les ténèbres.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 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Qui pourra taire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tre prière,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est avec nous,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vons sa bannière.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 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Dansons devant Lui,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emplis de sa vie,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est avec nous,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antons sa louange.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13. Il est temps de quitter vos tombeaux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b/>
          <w:bCs/>
          <w:sz w:val="36"/>
          <w:szCs w:val="36"/>
        </w:rPr>
        <w:t xml:space="preserve">R. Il est temps de quitter vos tombeaux, </w:t>
        <w:br/>
        <w:t xml:space="preserve">De sortir du sommeil de la nuit, </w:t>
        <w:br/>
        <w:t xml:space="preserve">D'aller vers la lumière acclamer </w:t>
        <w:br/>
        <w:t>Le Dieu trois fois Saint ! (bis)</w:t>
      </w:r>
      <w:r>
        <w:rPr>
          <w:rFonts w:cs="Arial" w:ascii="Arial" w:hAnsi="Arial"/>
          <w:sz w:val="36"/>
          <w:szCs w:val="36"/>
        </w:rPr>
        <w:br/>
        <w:br/>
        <w:t xml:space="preserve">1. Vainqueur de la nuit, Christ ressuscité, </w:t>
        <w:br/>
        <w:t xml:space="preserve">Tu dévoiles la face du Père. </w:t>
        <w:br/>
        <w:t xml:space="preserve">Tu es la lumière, tu es notre joie. </w:t>
        <w:br/>
        <w:t xml:space="preserve">Sois béni, ô Dieu qui nous libères ! </w:t>
        <w:br/>
        <w:br/>
        <w:t xml:space="preserve">2. Unis à ton corps, Christ ressuscité, </w:t>
        <w:br/>
        <w:t xml:space="preserve">Tu nous mènes à la gloire éternelle. </w:t>
        <w:br/>
        <w:t xml:space="preserve">Tu présentes au Père ceux qu'il t'a confiés. </w:t>
        <w:br/>
        <w:t xml:space="preserve">Sois loué, reçois notre prière ! </w:t>
        <w:br/>
        <w:br/>
        <w:t xml:space="preserve">3. Tu donnes l'Esprit, Christ ressuscité, </w:t>
        <w:br/>
        <w:t xml:space="preserve">Tu déverses les fleuves d'eaux vives. </w:t>
        <w:br/>
        <w:t xml:space="preserve">Fils aimé du Père tu nous as sauvés. </w:t>
        <w:br/>
        <w:t xml:space="preserve">Gloire à toi, pour ta miséricorde ! </w:t>
        <w:br/>
        <w:br/>
        <w:t xml:space="preserve">4. Roi de l'univers, Christ ressuscité, </w:t>
        <w:br/>
        <w:t xml:space="preserve">Toi qui trônes à la droite du Père. </w:t>
        <w:br/>
        <w:t xml:space="preserve">Tu viens dans la Gloire pour nous relever. </w:t>
        <w:br/>
        <w:t xml:space="preserve">Ô Seigneur que s'ouvre ton Royaume ! 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14. Alleluia he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b/>
          <w:sz w:val="36"/>
          <w:szCs w:val="36"/>
        </w:rPr>
        <w:t xml:space="preserve">Alléluia hé </w:t>
        <w:br/>
        <w:t xml:space="preserve">Alléluia héhéhé </w:t>
        <w:br/>
        <w:t xml:space="preserve">Alléluia hé </w:t>
        <w:br/>
        <w:t xml:space="preserve">Alléluia héhéhé </w:t>
        <w:br/>
      </w:r>
      <w:r>
        <w:rPr>
          <w:rFonts w:cs="Arial" w:ascii="Arial" w:hAnsi="Arial"/>
          <w:sz w:val="36"/>
          <w:szCs w:val="36"/>
        </w:rPr>
        <w:br/>
        <w:t>Louons le Seigneur (x2)</w:t>
        <w:br/>
        <w:t xml:space="preserve">Allélu- Alléluia- Alléluia hé </w:t>
        <w:br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cclamons Jésus (x2)</w:t>
        <w:br/>
        <w:t xml:space="preserve">Allélu- Alléluia- Alléluia hé </w:t>
        <w:br/>
        <w:br/>
        <w:t>Christ est ressucité (x2)</w:t>
        <w:br/>
        <w:t xml:space="preserve">Allélu- Alluia- alléluia Hé </w:t>
        <w:br/>
        <w:br/>
        <w:t>Louons tous Jésus (x2)</w:t>
        <w:br/>
        <w:t xml:space="preserve">Allélu- Alluia- alléluia Hé </w:t>
        <w:br/>
        <w:br/>
        <w:t>On veut semer la joie ! (x2)</w:t>
        <w:br/>
        <w:t xml:space="preserve">Allélu- Alluia- alléluia Hé </w:t>
        <w:br/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15. Au cœur des montagnes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sz w:val="36"/>
          <w:szCs w:val="36"/>
        </w:rPr>
        <w:t>1.Au cœur des montagnes des champs des rivières </w:t>
        <w:br/>
        <w:t>des chemins des clairières  </w:t>
        <w:br/>
        <w:t>Les fleurs s'élancent et battent en cœur </w:t>
      </w:r>
    </w:p>
    <w:p>
      <w:pPr>
        <w:pStyle w:val="Normal"/>
        <w:ind w:right="124" w:hanging="0"/>
        <w:rPr/>
      </w:pPr>
      <w:r>
        <w:rPr>
          <w:rFonts w:cs="Arial" w:ascii="Arial" w:hAnsi="Arial"/>
          <w:sz w:val="36"/>
          <w:szCs w:val="36"/>
        </w:rPr>
        <w:t>Au rythme du bonheur</w:t>
        <w:br/>
        <w:br/>
      </w:r>
      <w:r>
        <w:rPr>
          <w:rFonts w:cs="Arial" w:ascii="Arial" w:hAnsi="Arial"/>
          <w:b/>
          <w:sz w:val="36"/>
          <w:szCs w:val="36"/>
        </w:rPr>
        <w:t>Les froids les pluies les mauvais temps</w:t>
        <w:br/>
        <w:t>la neige les glaces le vent</w:t>
        <w:br/>
        <w:t>Les froids les pluies les mauvais temps</w:t>
        <w:br/>
        <w:t>La neige les glaces le vent</w:t>
        <w:br/>
        <w:br/>
        <w:t>Que toute la Terre loue son créateur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es montagnes et les mers        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ouent le Dieu vainqueur        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Que toute la Terre loue son créateur        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a création du Père         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oue le Dieu vainqueur</w:t>
        <w:br/>
      </w:r>
      <w:r>
        <w:rPr>
          <w:rFonts w:cs="Arial" w:ascii="Arial" w:hAnsi="Arial"/>
          <w:sz w:val="36"/>
          <w:szCs w:val="36"/>
        </w:rPr>
        <w:br/>
        <w:t>2. Des abeilles aux lavandes des aigles aux poissons</w:t>
        <w:br/>
        <w:t>Tous Chantent pour Dieu</w:t>
        <w:br/>
        <w:t>Et cet arc-en-ciel illuminant le ciel</w:t>
        <w:br/>
        <w:t>De merveilles en merveilles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16. Vous recevrez une force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sz w:val="36"/>
          <w:szCs w:val="36"/>
        </w:rPr>
        <w:t>1- Vous recevrez une force</w:t>
        <w:br/>
        <w:t>Celle de l'Esprit Saint</w:t>
        <w:br/>
        <w:t>Vous deviendrez des apôtres</w:t>
        <w:br/>
        <w:t>En son nom élevez les mains (bis)</w:t>
        <w:br/>
        <w:br/>
        <w:br/>
      </w:r>
      <w:r>
        <w:rPr>
          <w:rFonts w:cs="Arial" w:ascii="Arial" w:hAnsi="Arial"/>
          <w:b/>
          <w:sz w:val="36"/>
          <w:szCs w:val="36"/>
        </w:rPr>
        <w:t>R- Viens Saint Esprit embraser les nations</w:t>
        <w:br/>
        <w:t>Viens Saint Esprit sur cette génération</w:t>
        <w:br/>
        <w:t>Viens Saint Esprit embraser les nations</w:t>
        <w:br/>
        <w:t>Viens Saint Esprit sur cette génération</w:t>
        <w:br/>
        <w:t>hohoho....</w:t>
        <w:br/>
      </w:r>
      <w:r>
        <w:rPr>
          <w:rFonts w:cs="Arial" w:ascii="Arial" w:hAnsi="Arial"/>
          <w:sz w:val="36"/>
          <w:szCs w:val="36"/>
        </w:rPr>
        <w:br/>
        <w:br/>
        <w:t>2- Vous partirez sur les routes</w:t>
        <w:br/>
        <w:t>Proclamer "Jésus est la vie"</w:t>
        <w:br/>
        <w:t>Et vous n'aurez aucun doute</w:t>
        <w:br/>
        <w:t>Embrasés par le Saint Esprit (bis)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17. Nous dansons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est dans nos villes 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est dans nos places 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est dans nos hymnes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est sur nos traces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tre Dieu est là, là où on ne l’attend pas !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dans notre histoire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dans notre temps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dans nos mémoires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est là partout présent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tre Dieu est là, là où on ne l’attend pas ! 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us dansons, nous dansons pour notre génération,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us prions, nous prions parmi les acclamations,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Élevons nos mains vers lui !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us marchons, nous marchons, reçois notre adoration,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us venons, nous venons élever ton Saint Nom,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tre Dieu est avec nous, maintenant !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est dans nos yeux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est dans nos mains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est sur nos lèvres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u est dans nos voix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tre Dieu est là, là où on ne l’attend pas !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sz w:val="36"/>
          <w:szCs w:val="36"/>
        </w:rPr>
        <w:t>Lève-toi, lève toi, Ton Dieu a besoin de toi !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us voici, nous voici là !</w:t>
      </w:r>
    </w:p>
    <w:p>
      <w:pPr>
        <w:pStyle w:val="Normal"/>
        <w:ind w:right="124" w:hanging="0"/>
        <w:rPr/>
      </w:pPr>
      <w:r>
        <w:rPr>
          <w:rFonts w:cs="Arial" w:ascii="Arial" w:hAnsi="Arial"/>
          <w:sz w:val="36"/>
          <w:szCs w:val="36"/>
        </w:rPr>
        <w:t>Lève-toi, lève-toi, Rien ne se fera sans toi !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us voici, nous voici là !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18. Bondissez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color w:val="000000"/>
          <w:sz w:val="36"/>
          <w:szCs w:val="36"/>
        </w:rPr>
        <w:t>Jésus seul est ma lumière mon abri mon rocher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color w:val="000000"/>
          <w:sz w:val="36"/>
          <w:szCs w:val="36"/>
        </w:rPr>
        <w:t>Celui qui me libère me remplit de Sa paix 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color w:val="000000"/>
          <w:sz w:val="36"/>
          <w:szCs w:val="36"/>
        </w:rPr>
        <w:t>Il est grand Il est fort Il est bon mon Dieu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color w:val="000000"/>
          <w:sz w:val="36"/>
          <w:szCs w:val="36"/>
        </w:rPr>
        <w:t>Jésus seul est ma lumière mon abri mon rocher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b/>
          <w:color w:val="000000"/>
          <w:sz w:val="36"/>
          <w:szCs w:val="36"/>
        </w:rPr>
        <w:t>Bondissez de joie</w:t>
      </w:r>
      <w:r>
        <w:rPr>
          <w:rFonts w:cs="Arial" w:ascii="Arial" w:hAnsi="Arial"/>
          <w:b/>
          <w:sz w:val="36"/>
          <w:szCs w:val="36"/>
        </w:rPr>
        <w:br/>
      </w:r>
      <w:r>
        <w:rPr>
          <w:rFonts w:cs="Arial" w:ascii="Arial" w:hAnsi="Arial"/>
          <w:b/>
          <w:color w:val="000000"/>
          <w:sz w:val="36"/>
          <w:szCs w:val="36"/>
        </w:rPr>
        <w:t>Elevons notre Roi</w:t>
      </w:r>
      <w:r>
        <w:rPr>
          <w:rFonts w:cs="Arial" w:ascii="Arial" w:hAnsi="Arial"/>
          <w:b/>
          <w:sz w:val="36"/>
          <w:szCs w:val="36"/>
        </w:rPr>
        <w:br/>
      </w:r>
      <w:r>
        <w:rPr>
          <w:rFonts w:cs="Arial" w:ascii="Arial" w:hAnsi="Arial"/>
          <w:b/>
          <w:color w:val="000000"/>
          <w:sz w:val="36"/>
          <w:szCs w:val="36"/>
        </w:rPr>
        <w:t>Pousse des cris de joie</w:t>
      </w:r>
      <w:r>
        <w:rPr>
          <w:rFonts w:cs="Arial" w:ascii="Arial" w:hAnsi="Arial"/>
          <w:b/>
          <w:sz w:val="36"/>
          <w:szCs w:val="36"/>
        </w:rPr>
        <w:br/>
      </w:r>
      <w:r>
        <w:rPr>
          <w:rFonts w:cs="Arial" w:ascii="Arial" w:hAnsi="Arial"/>
          <w:b/>
          <w:color w:val="000000"/>
          <w:sz w:val="36"/>
          <w:szCs w:val="36"/>
        </w:rPr>
        <w:t>Dansons pour notre Roi</w:t>
      </w:r>
      <w:r>
        <w:rPr>
          <w:rFonts w:cs="Arial" w:ascii="Arial" w:hAnsi="Arial"/>
          <w:b/>
          <w:sz w:val="36"/>
          <w:szCs w:val="36"/>
        </w:rPr>
        <w:br/>
      </w:r>
      <w:r>
        <w:rPr>
          <w:rFonts w:cs="Arial" w:ascii="Arial" w:hAnsi="Arial"/>
          <w:b/>
          <w:color w:val="000000"/>
          <w:sz w:val="36"/>
          <w:szCs w:val="36"/>
        </w:rPr>
        <w:t>Dansez! </w:t>
      </w:r>
      <w:r>
        <w:rPr>
          <w:rFonts w:cs="Arial" w:ascii="Arial" w:hAnsi="Arial"/>
          <w:b/>
          <w:sz w:val="36"/>
          <w:szCs w:val="36"/>
        </w:rPr>
        <w:br/>
      </w:r>
      <w:r>
        <w:rPr>
          <w:rFonts w:cs="Arial" w:ascii="Arial" w:hAnsi="Arial"/>
          <w:sz w:val="36"/>
          <w:szCs w:val="36"/>
        </w:rPr>
        <w:br/>
        <w:t>J</w:t>
      </w:r>
      <w:r>
        <w:rPr>
          <w:rFonts w:cs="Arial" w:ascii="Arial" w:hAnsi="Arial"/>
          <w:color w:val="000000"/>
          <w:sz w:val="36"/>
          <w:szCs w:val="36"/>
        </w:rPr>
        <w:t>ouez chantez pour votre Dieu(bis)</w:t>
      </w:r>
      <w:r>
        <w:rPr>
          <w:rFonts w:cs="Arial" w:ascii="Arial" w:hAnsi="Arial"/>
          <w:sz w:val="36"/>
          <w:szCs w:val="36"/>
        </w:rPr>
        <w:br/>
        <w:t>Louez dansez bénissez Dieu (bis) 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b/>
          <w:i/>
          <w:sz w:val="36"/>
          <w:szCs w:val="36"/>
          <w:u w:val="single"/>
        </w:rPr>
        <w:t>20. Notre Père (EXO)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tre Père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Qui es au Cieux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Que ton nom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it sanctifié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Que ton règne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ienne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Que ta volonté soit faite sur la terre comme au Ciel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me au Ciel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nne-nous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tre pain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ujourd’hui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t demain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ardonne-nous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s offenses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me nous les pardonnons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tous ceux qui nous ont offensés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e nous soumets pas à la tentation mais délivre-nous du mal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r c’est à toi qu’appartiennent, pour les siècles des siècle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 règne la puissance et la gloir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 règne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a puissance (bis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 règne la puissance et la gloire (ter)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men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21. Oui Seigneur tu es bon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Oui, Seigneur, tu es bon, oui, Seigneur, tu es ma force, </w:t>
        <w:br/>
        <w:t>Oui, Seigneur, tu es bon, alléluia !</w:t>
        <w:br/>
      </w:r>
      <w:r>
        <w:rPr>
          <w:rFonts w:cs="Arial" w:ascii="Arial" w:hAnsi="Arial"/>
          <w:sz w:val="36"/>
          <w:szCs w:val="36"/>
        </w:rPr>
        <w:br/>
        <w:t xml:space="preserve">1. Crions de joie pour le Seigneur, </w:t>
        <w:br/>
        <w:t xml:space="preserve">Chantons, remplis d´amour pour lui. </w:t>
        <w:br/>
        <w:t>Il m´a guéri, m´a délivré, alléluia !</w:t>
        <w:br/>
        <w:br/>
        <w:t xml:space="preserve">2. Ma force et ma joie sont en lui, </w:t>
        <w:br/>
        <w:t xml:space="preserve">Oui, mon rempart c´est son Esprit. </w:t>
        <w:br/>
        <w:t>La terre est pleine de son amour, alléluia !</w:t>
        <w:br/>
        <w:br/>
        <w:t>3. Ta croix, Jésus, m´a délivré</w:t>
        <w:br/>
        <w:t>De mon angoisse, de mon péché.</w:t>
        <w:br/>
        <w:t>Ton côté ouvert m´a guéri, alléluia !</w:t>
        <w:br/>
        <w:br/>
        <w:t>4. Oh ! oui, Seigneur, tu es ma force,</w:t>
        <w:br/>
        <w:t>Toi ma lumière et mon salut.</w:t>
        <w:br/>
        <w:t>Ma confiance est dans ton amour, alléluia !</w:t>
        <w:br/>
        <w:br/>
        <w:t>5. Père très bon, Dieu d´Abraham,</w:t>
        <w:br/>
        <w:t>Jésus, Sauveur du monde entier,</w:t>
        <w:br/>
        <w:t>Esprit de feu, torrent de joie, alléluia !</w:t>
        <w:br/>
        <w:br/>
        <w:t>6. Merci, Seigneur, pour ton Esprit</w:t>
        <w:br/>
        <w:t>Et pour ta grâce mise en nos cœurs,</w:t>
        <w:br/>
        <w:t>Merci pour nos vies purifiées, alléluia !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22. Je t’exalte ô roi mon Dieu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b/>
          <w:sz w:val="36"/>
          <w:szCs w:val="36"/>
        </w:rPr>
        <w:t>Je t’exalte, ô roi mon Dieu,</w:t>
        <w:br/>
        <w:t>Je bénis ton nom à jamais,</w:t>
        <w:br/>
        <w:t>Je veux te bénir chaque jour,</w:t>
        <w:br/>
        <w:t>Louer ton nom toujours et à jamais.</w:t>
        <w:br/>
      </w:r>
      <w:r>
        <w:rPr>
          <w:rFonts w:cs="Arial" w:ascii="Arial" w:hAnsi="Arial"/>
          <w:sz w:val="36"/>
          <w:szCs w:val="36"/>
        </w:rPr>
        <w:br/>
        <w:t>1. Le Seigneur est tendresse et pitié,</w:t>
        <w:br/>
        <w:t>II est lent à la colère et plein d'amour,</w:t>
        <w:br/>
        <w:t>Le Seigneur est bonté envers tous,</w:t>
        <w:br/>
        <w:t>Ses tendresses vont à toutes ses oeuvres.</w:t>
        <w:br/>
        <w:br/>
        <w:t>2. Que tes oeuvres, Seigneur, te rendent grâce,</w:t>
        <w:br/>
        <w:t>Que tes amis bénissent ton nom,</w:t>
        <w:br/>
        <w:t>Qu'ils disent la gloire de ton règne,</w:t>
        <w:br/>
        <w:t>Qu'ils parlent, ô Dieu de ta promesse.</w:t>
        <w:br/>
        <w:br/>
        <w:t>3. Je veux dire la louange du Seigneur,</w:t>
        <w:br/>
        <w:t>Que toute chair bénisse son Saint Nom,</w:t>
        <w:br/>
        <w:t>Maintenant, toujours et à jamais,</w:t>
        <w:br/>
        <w:t>Alléluia, Alléluia.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23. Criez de joie vous les pauvres de cœur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riez de joie, vous les pauvres de cœur, </w:t>
        <w:br/>
        <w:t xml:space="preserve">Vous les enfants bien-aimés du Seigneur </w:t>
        <w:br/>
        <w:t xml:space="preserve">Ouvrez les yeux, car le Royaume est là, </w:t>
        <w:br/>
        <w:t>Voici pour vous le Sauveur.</w:t>
        <w:br/>
      </w:r>
      <w:r>
        <w:rPr>
          <w:rFonts w:cs="Arial" w:ascii="Arial" w:hAnsi="Arial"/>
          <w:sz w:val="36"/>
          <w:szCs w:val="36"/>
        </w:rPr>
        <w:br/>
        <w:t xml:space="preserve">1. Je bénirai le Seigneur en tout temps, </w:t>
        <w:br/>
        <w:t xml:space="preserve">Mon âme exulte et jubile en mon Dieu. </w:t>
        <w:br/>
        <w:t xml:space="preserve">Que les petits écoutent et crient de joie, </w:t>
        <w:br/>
        <w:t xml:space="preserve">Heureux, car ils verront Dieu. </w:t>
        <w:br/>
        <w:br/>
        <w:t>2. Venez chanter, magnifier le Seigneur,</w:t>
        <w:br/>
        <w:t>Quand je l´appelle, toujours il répond.</w:t>
        <w:br/>
        <w:t>De mes frayeurs, il vient me délivrer.</w:t>
        <w:br/>
        <w:t>Son nom de gloire est puissant.</w:t>
        <w:br/>
        <w:br/>
        <w:t>3. Tournez les yeux, regardez notre Dieu.</w:t>
        <w:br/>
        <w:t>Qui le contemple, par lui resplendit.</w:t>
        <w:br/>
        <w:t>Un pauvre crie le Seigneur lui répond.</w:t>
        <w:br/>
        <w:t>Voyez, le Seigneur est bon.</w:t>
        <w:br/>
        <w:br/>
        <w:t>4. Heureux celui qui prend refuge en Dieu,</w:t>
        <w:br/>
        <w:t>Qui le choisit ne manquera de rien.</w:t>
        <w:br/>
        <w:t>Écoute-le, et recherche la paix,</w:t>
        <w:br/>
        <w:t>En lui, fais ce qui est bien.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24. Par toute la terre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sz w:val="36"/>
          <w:szCs w:val="36"/>
        </w:rPr>
        <w:t xml:space="preserve">Par toute la terre il nous envoie </w:t>
        <w:br/>
        <w:t xml:space="preserve">Témoigner de son Amour. </w:t>
        <w:br/>
        <w:t xml:space="preserve">Proclamer son Nom et son Salut, </w:t>
        <w:br/>
        <w:t xml:space="preserve">Dans la force de l'Esprit ! </w:t>
        <w:br/>
        <w:t xml:space="preserve">Car nos yeux ont vu et reconnu, </w:t>
        <w:br/>
        <w:t xml:space="preserve">Le Sauveur ressuscité, </w:t>
        <w:br/>
        <w:t xml:space="preserve">Le Saint d'Israël, né de Marie, </w:t>
        <w:br/>
        <w:t xml:space="preserve">Fils de Dieu qui donne vie ! </w:t>
        <w:br/>
        <w:br/>
      </w:r>
      <w:r>
        <w:rPr>
          <w:rFonts w:cs="Arial" w:ascii="Arial" w:hAnsi="Arial"/>
          <w:b/>
          <w:bCs/>
          <w:sz w:val="36"/>
          <w:szCs w:val="36"/>
        </w:rPr>
        <w:t xml:space="preserve">R. Criez de joie, Christ est ressuscité ! </w:t>
        <w:br/>
        <w:t xml:space="preserve">Il nous envoie annoncer la vérité ! </w:t>
        <w:br/>
        <w:t xml:space="preserve">Criez de joie, brûlez de son amour, </w:t>
        <w:br/>
        <w:t xml:space="preserve">Car il est là, avec nous pour toujours ! </w:t>
      </w:r>
      <w:r>
        <w:rPr>
          <w:rFonts w:cs="Arial" w:ascii="Arial" w:hAnsi="Arial"/>
          <w:sz w:val="36"/>
          <w:szCs w:val="36"/>
        </w:rPr>
        <w:br/>
        <w:br/>
        <w:t xml:space="preserve">2. Par sa vie donnée, son sang versé, </w:t>
        <w:br/>
        <w:t xml:space="preserve">Il a racheté nos vies, </w:t>
        <w:br/>
        <w:t xml:space="preserve">Il détruit les portes des enfers, </w:t>
        <w:br/>
        <w:t xml:space="preserve">Il nous sauve du péché. </w:t>
        <w:br/>
        <w:t xml:space="preserve">À tout homme il offre le Salut, </w:t>
        <w:br/>
        <w:t xml:space="preserve">Don gratuit de son Amour ; </w:t>
        <w:br/>
        <w:t xml:space="preserve">Vivons dans sa gloire et sa clarté, </w:t>
        <w:br/>
        <w:t xml:space="preserve">Maintenant et à jamais ! </w:t>
        <w:br/>
        <w:br/>
        <w:t xml:space="preserve">3. Pour porter la joie Il nous envoie, </w:t>
        <w:br/>
        <w:t xml:space="preserve">Messagers de son Salut ! </w:t>
        <w:br/>
        <w:t xml:space="preserve">Pauvres serviteurs qu'il a choisis, </w:t>
        <w:br/>
        <w:t xml:space="preserve">Consacrés pour l'annoncer ! </w:t>
        <w:br/>
        <w:t xml:space="preserve">Que nos lèvres chantent sa bonté, </w:t>
        <w:br/>
        <w:t xml:space="preserve">La splendeur de son dessein, </w:t>
        <w:br/>
        <w:t xml:space="preserve">Gloire à notre Dieu, Roi tout puissant, </w:t>
        <w:br/>
        <w:t>Éternel est son amour !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25. Célébrez la bonté du Seigneur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Web"/>
        <w:spacing w:before="0" w:after="0"/>
        <w:ind w:right="124" w:hanging="0"/>
        <w:rPr/>
      </w:pPr>
      <w:r>
        <w:rPr>
          <w:rStyle w:val="StrongEmphasis"/>
          <w:rFonts w:cs="Arial" w:ascii="Arial" w:hAnsi="Arial"/>
          <w:sz w:val="36"/>
          <w:szCs w:val="36"/>
        </w:rPr>
        <w:t>Célébrez la bonté du Seigneur</w:t>
      </w:r>
      <w:r>
        <w:rPr>
          <w:rFonts w:cs="Arial" w:ascii="Arial" w:hAnsi="Arial"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Soyez sûr de l’amour du Sauveur !</w:t>
      </w:r>
      <w:r>
        <w:rPr>
          <w:rFonts w:cs="Arial" w:ascii="Arial" w:hAnsi="Arial"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Ayez toujours foi en lui,</w:t>
      </w:r>
      <w:r>
        <w:rPr>
          <w:rFonts w:cs="Arial" w:ascii="Arial" w:hAnsi="Arial"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en tous temps il vous conduit :</w:t>
      </w:r>
      <w:r>
        <w:rPr>
          <w:rFonts w:cs="Arial" w:ascii="Arial" w:hAnsi="Arial"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Jésus Christ vous a livré sa vie !</w:t>
      </w:r>
    </w:p>
    <w:p>
      <w:pPr>
        <w:pStyle w:val="NormalWeb"/>
        <w:spacing w:before="0" w:after="0"/>
        <w:ind w:right="124" w:hanging="0"/>
        <w:rPr>
          <w:rStyle w:val="StrongEmphasis"/>
          <w:rFonts w:ascii="Arial" w:hAnsi="Arial" w:cs="Arial"/>
          <w:sz w:val="36"/>
          <w:szCs w:val="36"/>
        </w:rPr>
      </w:pPr>
      <w:r>
        <w:rPr/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 – En tous lieux rendez grâce au Seigneur,</w:t>
        <w:br/>
        <w:t>dans la joie la peine et la douleur.</w:t>
        <w:br/>
        <w:t>Dieu est là, avec nous pour toujours,</w:t>
        <w:br/>
        <w:t>rien ne peut nous séparer de lui !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Web"/>
        <w:spacing w:before="0" w:after="0"/>
        <w:ind w:right="124" w:hanging="0"/>
        <w:rPr/>
      </w:pPr>
      <w:r>
        <w:rPr>
          <w:rFonts w:cs="Arial" w:ascii="Arial" w:hAnsi="Arial"/>
          <w:sz w:val="36"/>
          <w:szCs w:val="36"/>
        </w:rPr>
        <w:t>2. Peuple Saint, adorez votre Roi,</w:t>
        <w:br/>
        <w:t>Le Seigneur victorieux du combat.</w:t>
        <w:br/>
        <w:t>Le salut est venu par la croix,</w:t>
        <w:br/>
        <w:t>A jamais son amour règnera !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De son sein jaillit l’eau de la vie,</w:t>
        <w:br/>
        <w:t>Sur la croix, il a tout accompli.</w:t>
        <w:br/>
        <w:t>Par ses plaies, il nous envoie l’Esprit,</w:t>
        <w:br/>
        <w:t>Flots d’amour qui nous donnent la vie !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Accueillez son Amour en vos vies,</w:t>
        <w:br/>
        <w:t>Devant la croix contemplez Marie.</w:t>
        <w:br/>
        <w:t>Méditez la Parole, espérez,</w:t>
        <w:br/>
        <w:t>Dieu demeure avec nous, jubilez !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26. Laudate dominum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audate dominum laudate dominum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mnes gentes alleluia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ouez Dieu, louez Dieu dans son temple saint</w:t>
        <w:br/>
        <w:t>louez-le au ciel de sa puissance</w:t>
        <w:br/>
        <w:t>louez-le pour ses actions éclatantes</w:t>
        <w:br/>
        <w:t>louez-le, louez-le selon sa grandeur, Alléluia, Alléluia.</w:t>
        <w:br/>
        <w:t>Que tout être vivant chante louange Seigneur, Alléluia, Alléluia</w:t>
        <w:br/>
        <w:t>Que tout être vivant chante louange Seigneur.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27. A toi puissance et gloire</w:t>
      </w:r>
    </w:p>
    <w:p>
      <w:pPr>
        <w:pStyle w:val="NormalWeb"/>
        <w:ind w:right="124" w:hanging="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 xml:space="preserve">A Toi puissance et gloire, 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 xml:space="preserve">A Toi honneur et force, 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 xml:space="preserve">A Toi la majesté, ô Dieu à jamais ! </w:t>
      </w:r>
    </w:p>
    <w:p>
      <w:pPr>
        <w:pStyle w:val="NormalWeb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Toi l’agneau immolé (bis) </w:t>
        <w:br/>
        <w:t xml:space="preserve">Tu t’es livré pour nous (bis) </w:t>
        <w:br/>
        <w:t xml:space="preserve">Tu as versé ton sang (bis) </w:t>
        <w:br/>
        <w:t>Pour nous sauver</w:t>
      </w:r>
    </w:p>
    <w:p>
      <w:pPr>
        <w:pStyle w:val="NormalWeb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2. Et Dieu t’a exalté (bis) </w:t>
        <w:br/>
        <w:t xml:space="preserve">Il t’a donné le nom (bis) </w:t>
        <w:br/>
        <w:t xml:space="preserve">Au-dessus de tout nom (bis) </w:t>
        <w:br/>
        <w:t>Jésus vainqueur.</w:t>
      </w:r>
    </w:p>
    <w:p>
      <w:pPr>
        <w:pStyle w:val="NormalWeb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3. Sur la terre et aux cieux (bis) </w:t>
        <w:br/>
        <w:t xml:space="preserve">Tout genou fléchira (bis) </w:t>
        <w:br/>
        <w:t xml:space="preserve">Toute langue dira (bis) </w:t>
        <w:br/>
        <w:t>Tu es Seigneur !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28. Sonne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 son de nos voix</w:t>
        <w:br/>
        <w:t xml:space="preserve">Jaillit comme un cri de joie </w:t>
        <w:br/>
        <w:t>L’écho de ce chant</w:t>
        <w:br/>
        <w:t>Retentira sur la terr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attons des mains. Elevons-Le</w:t>
        <w:br/>
        <w:t>Chantons son Nom. Il est Dieu.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anse Danse Danse pour ton Dieu</w:t>
        <w:br/>
        <w:t>Sonne Sonne Sonne, Il est grand Il est glorieux (bis)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br/>
        <w:t xml:space="preserve">Danse Danse Danse </w:t>
        <w:br/>
        <w:t>Sonne Sonne Sonne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ntend cet appel</w:t>
        <w:br/>
        <w:t>Monter pour Toi, vers le ciel</w:t>
        <w:br/>
        <w:t>Vois ta création</w:t>
        <w:br/>
        <w:t>Qui se lève pour Ton Règne.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attons des mains. Elevons-Le</w:t>
        <w:br/>
        <w:t>Chantons son Nom. Il est Dieu.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anse Danse Danse pour ton Dieu</w:t>
        <w:br/>
        <w:t>Sonne Sonne Sonne, Il est grand Il est glorieux (bis)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anse Danse Danse </w:t>
        <w:br/>
        <w:t>Sonne Sonne Sonne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bout ! Pour notre Dieu</w:t>
        <w:br/>
        <w:t>Debout ! Elevons-Le</w:t>
        <w:br/>
        <w:t>Debout ! Acclamons Le</w:t>
        <w:br/>
        <w:t>Debout !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anse Danse Danse pour ton Dieu</w:t>
        <w:br/>
        <w:t>Sonne Sonne Sonne, Il est grand Il est glorieux (bis)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29. Je pri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Je prie pour les hommes, je prie pour les femme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 prie pour les enfants, pour le repos des âme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 prie pour les miens, je prie pour ceux que j’aim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 prie pour les autres aussi que le père les soutienn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 prie pour ces gens que je ne connais pa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 prie aussi pour ceux que je n’aime pa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 prie pour la France, je prie pour le mond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t je prie aussi pour toi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Ô mon Dieu écoute mes prières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Ô Seigneur, reçois mes requêtes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Ô Mon Dieu, en Toi j’espère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is toujours que ta volonté soit faite</w:t>
      </w:r>
    </w:p>
    <w:p>
      <w:pPr>
        <w:pStyle w:val="Normal"/>
        <w:ind w:right="12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Je prie pour les jeunes, je prie pour leurs projet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 prie pour que Dieu éclaire leurs vie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Je prie pour mes parents, je leur rends grâce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 m’avoir donné la vi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 prie pour les prêtres, les Evêques les diacre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ur sacerdoce pour la Gloire de Dieu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 prie pour la France, je prie pour le mond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t je prie aussi pour toi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30. Alleluia louez le Seigneur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lleluia (x6) Alleluia allé, alleluia (x3)</w:t>
      </w:r>
    </w:p>
    <w:p>
      <w:pPr>
        <w:pStyle w:val="Normal"/>
        <w:ind w:right="124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1. Dans son temple Saint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u ciel de puissance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Louez le Seigneur alleluia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elon sa grandeur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es actions éclatantes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Louez le Seigneur alleluia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2. En sonnant du cor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La harpe et la cithare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Louez le Seigneur alleluia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Les flûtes et les cordes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La danse et le tambour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Louez le Seigneur alleluia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3. Par les cymbales sonores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Les cymbales triomphantes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Louez le Seigneur alleluia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Que tout être vivant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Chante la louange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Louez le Seigneur alleluia 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50. Esprit Saint en nos cœurs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sprit Saint, en nos cœurs, tu descends, tu descend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51. Nous t’adorons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us t'adorons, o Père dans ton temple,</w:t>
        <w:br/>
        <w:t>Nous t'adorons en esprit et en vérité,</w:t>
        <w:br/>
        <w:t>Tu habites nous louanges,</w:t>
        <w:br/>
        <w:t>Nous t'adorons en esprit et en vérité.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br/>
        <w:t>Car un jour près de Toi vaut mieux que mille ailleurs</w:t>
        <w:br/>
        <w:t>Je désire habiter dans ton temple</w:t>
        <w:br/>
        <w:t>Car un jour près de Toi vaut mieux que mille ailleurs</w:t>
        <w:br/>
        <w:t>Je désire habiter dans Ta maison Seigneur</w:t>
        <w:br/>
        <w:t>Je désirer habiter dans Ta maison Seigneur.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52. Notre Dieu s’est fait homme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b/>
          <w:sz w:val="36"/>
          <w:szCs w:val="36"/>
        </w:rPr>
        <w:t>Notre Dieu s'est fait homme pour que l'homme soit Dieu,</w:t>
        <w:br/>
        <w:t xml:space="preserve">Mystère inépuisable, fontaine du Salut. </w:t>
        <w:br/>
        <w:t>Quand Dieu dresse la table, Il convie ses amis,</w:t>
        <w:br/>
        <w:t>Pour que sa vie divine soit aussi notre vie!</w:t>
        <w:br/>
      </w:r>
      <w:r>
        <w:rPr>
          <w:rFonts w:cs="Arial" w:ascii="Arial" w:hAnsi="Arial"/>
          <w:sz w:val="36"/>
          <w:szCs w:val="36"/>
        </w:rPr>
        <w:br/>
        <w:t>2 - Le Seigneur nous convoque par le feu de l'Esprit</w:t>
        <w:br/>
        <w:t>Au banquet de ses noces célébrées dans la joie.</w:t>
        <w:br/>
        <w:t>Nous sommes son Eglise, l'Epouse qu'il choisit,</w:t>
        <w:br/>
        <w:t>Pour vivre son alliance et partager sa vie.</w:t>
        <w:br/>
        <w:br/>
        <w:t xml:space="preserve">3 - Merveille des merveilles, miracle de ce jour! </w:t>
        <w:br/>
        <w:t>Pour nous Dieu s'abandonne en cette Eucharistie.</w:t>
        <w:br/>
        <w:t>Chassons toute indolence, le Christ est parmi nous,</w:t>
        <w:br/>
        <w:t>Accueillons sa présence et offrons-nous à lui.</w:t>
        <w:br/>
        <w:br/>
        <w:t>4 - Dieu se fait nourriture pour demeurer en nous,</w:t>
        <w:br/>
        <w:t>II se fait vulnérable et nous attire à lui.</w:t>
        <w:br/>
        <w:t>Mystère d'indigence d'un Dieu qui s'humilie</w:t>
        <w:br/>
        <w:t>Pour que sa créature soit transformée en lui.</w:t>
        <w:br/>
        <w:br/>
        <w:t xml:space="preserve">5 - II frappe à notre porte le Seigneur Tout-Puissant, </w:t>
        <w:br/>
        <w:t>II attend humble et pauvre, mendiant de notre amour.</w:t>
        <w:br/>
        <w:t xml:space="preserve">Dénudé d'arrogance, sous l'aspect de ce pain </w:t>
        <w:br/>
        <w:t>II se donne en offrande pour demeurer en nous.</w:t>
        <w:br/>
        <w:br/>
        <w:t>6 - Que nos cœurs reconnaissent en ce pain et ce vin</w:t>
        <w:br/>
        <w:t xml:space="preserve">L'Unique nécessaire qui surpasse tout bien. </w:t>
        <w:br/>
        <w:t>Ce que nos yeux contemplent, sans beauté ni éclat,</w:t>
        <w:br/>
        <w:t>C'est l'Amour qui s'abaisse et nous élève à lui.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53. A l’agneau de Dieu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sz w:val="36"/>
          <w:szCs w:val="36"/>
        </w:rPr>
        <w:t xml:space="preserve">1. Elevé à la droite de Dieu, </w:t>
        <w:br/>
        <w:t>Couronné de mille couronnes,</w:t>
        <w:br/>
        <w:t xml:space="preserve">Tu resplendis comme un soleil radieux; </w:t>
        <w:br/>
        <w:t>Les êtres crient autour de ton trône :</w:t>
        <w:br/>
        <w:br/>
      </w:r>
      <w:r>
        <w:rPr>
          <w:rFonts w:cs="Arial" w:ascii="Arial" w:hAnsi="Arial"/>
          <w:b/>
          <w:sz w:val="36"/>
          <w:szCs w:val="36"/>
        </w:rPr>
        <w:t>A l'Agneau de Dieu soit la gloire, A l'Agneau de Dieu la victoire, A l'Agneau de Dieu soit le règne Pour tous les siècles, amen.</w:t>
        <w:br/>
      </w:r>
      <w:r>
        <w:rPr>
          <w:rFonts w:cs="Arial" w:ascii="Arial" w:hAnsi="Arial"/>
          <w:sz w:val="36"/>
          <w:szCs w:val="36"/>
        </w:rPr>
        <w:br/>
        <w:t xml:space="preserve">2. L'Esprit saint et l'épouse fidèle </w:t>
        <w:br/>
        <w:t>Disent: "viens !" c'est leur coeur qui appelle.</w:t>
        <w:br/>
        <w:t xml:space="preserve">Viens, ô Jésus, toi l'époux bien aimé; </w:t>
        <w:br/>
        <w:t>Tous tes élus ne cessent de chanter:</w:t>
        <w:br/>
        <w:br/>
        <w:t xml:space="preserve">3. Tous les peuples et toutes les nations, </w:t>
        <w:br/>
        <w:t>D'un seul coeur avec les milliers d'anges,</w:t>
        <w:br/>
        <w:t xml:space="preserve">Entonneront en l'honneur de son nom </w:t>
        <w:br/>
        <w:t>Ce chant de gloire, avec force et louange: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54. Vous serez vraiment grands</w:t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Web"/>
        <w:spacing w:before="0" w:after="0"/>
        <w:ind w:right="124" w:hanging="0"/>
        <w:jc w:val="both"/>
        <w:rPr/>
      </w:pPr>
      <w:r>
        <w:rPr>
          <w:rStyle w:val="StrongEmphasis"/>
          <w:rFonts w:cs="Arial" w:ascii="Arial" w:hAnsi="Arial"/>
          <w:b w:val="false"/>
          <w:iCs/>
          <w:sz w:val="36"/>
          <w:szCs w:val="36"/>
        </w:rPr>
        <w:t>Vous serez vraiment grands,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Web"/>
        <w:spacing w:before="0" w:after="0"/>
        <w:ind w:right="124" w:hanging="0"/>
        <w:jc w:val="both"/>
        <w:rPr/>
      </w:pPr>
      <w:r>
        <w:rPr>
          <w:rStyle w:val="StrongEmphasis"/>
          <w:rFonts w:cs="Arial" w:ascii="Arial" w:hAnsi="Arial"/>
          <w:b w:val="false"/>
          <w:iCs/>
          <w:sz w:val="36"/>
          <w:szCs w:val="36"/>
        </w:rPr>
        <w:t>Dans la mesure où vous êtes petits,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Web"/>
        <w:spacing w:before="0" w:after="0"/>
        <w:ind w:right="124" w:hanging="0"/>
        <w:jc w:val="both"/>
        <w:rPr/>
      </w:pPr>
      <w:r>
        <w:rPr>
          <w:rStyle w:val="StrongEmphasis"/>
          <w:rFonts w:cs="Arial" w:ascii="Arial" w:hAnsi="Arial"/>
          <w:b w:val="false"/>
          <w:iCs/>
          <w:sz w:val="36"/>
          <w:szCs w:val="36"/>
        </w:rPr>
        <w:t>vous serez alors grands dans l´amour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Web"/>
        <w:spacing w:before="0" w:after="0"/>
        <w:ind w:right="124" w:hanging="0"/>
        <w:jc w:val="both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b w:val="false"/>
          <w:iCs/>
          <w:sz w:val="36"/>
          <w:szCs w:val="36"/>
        </w:rPr>
        <w:t>vous serez alors grands dans l´amour</w:t>
      </w:r>
    </w:p>
    <w:p>
      <w:pPr>
        <w:pStyle w:val="Normal"/>
        <w:ind w:right="124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55. Mon père je m’abandonne à Toi</w:t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on Père, mon Père, je m'abandonne à toi.</w:t>
        <w:br/>
        <w:t>Fais de moi ce qu'il te plaira.</w:t>
        <w:br/>
        <w:t xml:space="preserve">Quoi que tu fasses je te remercie. </w:t>
        <w:br/>
        <w:t xml:space="preserve">Je suis prêt à tout, j'accepte tout, 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Web"/>
        <w:spacing w:before="0" w:after="0"/>
        <w:ind w:right="124" w:hanging="0"/>
        <w:rPr/>
      </w:pPr>
      <w:r>
        <w:rPr>
          <w:rFonts w:cs="Arial" w:ascii="Arial" w:hAnsi="Arial"/>
          <w:b/>
          <w:sz w:val="36"/>
          <w:szCs w:val="36"/>
        </w:rPr>
        <w:t>Car tu es mon père, je m'abandonne à toi,</w:t>
        <w:br/>
        <w:t xml:space="preserve">Car tu es mon Père, je me confie en toi. </w:t>
        <w:br/>
      </w:r>
      <w:r>
        <w:rPr>
          <w:rFonts w:cs="Arial" w:ascii="Arial" w:hAnsi="Arial"/>
          <w:sz w:val="36"/>
          <w:szCs w:val="36"/>
        </w:rPr>
        <w:br/>
        <w:t xml:space="preserve">Mon Père, mon Père, en toi je me confie, </w:t>
        <w:br/>
        <w:t>En tes mains je mets mon esprit.</w:t>
        <w:br/>
        <w:t>Je te le donne, le cœur plein d'amour.</w:t>
        <w:br/>
        <w:t xml:space="preserve">Je n'ai qu'un désir, t'appartenir. </w:t>
      </w:r>
    </w:p>
    <w:p>
      <w:pPr>
        <w:pStyle w:val="Normal"/>
        <w:ind w:right="124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56. Prosternez-vous</w:t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jc w:val="both"/>
        <w:rPr/>
      </w:pPr>
      <w:r>
        <w:rPr>
          <w:rFonts w:cs="Arial" w:ascii="Arial" w:hAnsi="Arial"/>
          <w:sz w:val="36"/>
          <w:szCs w:val="36"/>
        </w:rPr>
        <w:t>Prosternez-vous devant votre Roi</w:t>
      </w:r>
    </w:p>
    <w:p>
      <w:pPr>
        <w:pStyle w:val="Normal"/>
        <w:ind w:right="124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dorez-Le de tout votre cœur</w:t>
      </w:r>
    </w:p>
    <w:p>
      <w:pPr>
        <w:pStyle w:val="Normal"/>
        <w:ind w:right="124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aites monter vers Sa majesté</w:t>
      </w:r>
    </w:p>
    <w:p>
      <w:pPr>
        <w:pStyle w:val="Normal"/>
        <w:ind w:right="124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s chants de gloire pour votre Roi des Rois</w:t>
      </w:r>
    </w:p>
    <w:p>
      <w:pPr>
        <w:pStyle w:val="Normal"/>
        <w:ind w:right="124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ind w:right="124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57. Céleste Jérusalem</w:t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Heading4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tre cité se trouve dans les cieux,</w:t>
        <w:br/>
        <w:t>Nous verrons l’Epouse de l’Agneau,</w:t>
        <w:br/>
        <w:t>Resplendissante de la gloire de Dieu,</w:t>
        <w:br/>
        <w:t>Céleste Jérusalem.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L’Agneau deviendra notre flambeau,</w:t>
        <w:br/>
        <w:t>Nous nous passerons du soleil,</w:t>
        <w:br/>
        <w:t>Il n’y aura plus jamais de nuit,</w:t>
        <w:br/>
        <w:t>Dieu répandra sur nous sa lumière.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Dieu aura sa demeure avec nous,</w:t>
        <w:br/>
        <w:t>Il essuiera les larmes de nos yeux,</w:t>
        <w:br/>
        <w:t>Il n’y aura plus de pleurs ni de peines</w:t>
        <w:br/>
        <w:t>Car l’ancien monde s’en est allé.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Et maintenant, voici le salut,</w:t>
        <w:br/>
        <w:t>Le règne et la puissance de Dieu,</w:t>
        <w:br/>
        <w:t>Soyez donc dans la joie vous les Cieux,</w:t>
        <w:br/>
        <w:t>Il règnera sans fin dans les siècles.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Web"/>
        <w:spacing w:before="0" w:after="0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Web"/>
        <w:spacing w:before="0" w:after="0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58. Adorez-le</w:t>
      </w:r>
    </w:p>
    <w:p>
      <w:pPr>
        <w:pStyle w:val="NormalWeb"/>
        <w:spacing w:before="0" w:after="0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Web"/>
        <w:spacing w:before="0" w:after="0"/>
        <w:ind w:right="124" w:hanging="0"/>
        <w:rPr/>
      </w:pPr>
      <w:r>
        <w:rPr>
          <w:rFonts w:cs="Arial" w:ascii="Arial" w:hAnsi="Arial"/>
          <w:b/>
          <w:sz w:val="36"/>
          <w:szCs w:val="36"/>
        </w:rPr>
        <w:t>Adorez-le, bénissez-le !</w:t>
        <w:br/>
        <w:t>Que la louange de vos chants le glorifie !</w:t>
        <w:br/>
        <w:t>Adorez-le, bénissez-le !</w:t>
        <w:br/>
        <w:t>Que de vos cœurs jaillisse le feu de l'Esprit !</w:t>
        <w:br/>
      </w:r>
      <w:r>
        <w:rPr>
          <w:rFonts w:cs="Arial" w:ascii="Arial" w:hAnsi="Arial"/>
          <w:sz w:val="36"/>
          <w:szCs w:val="36"/>
        </w:rPr>
        <w:br/>
        <w:t>1 - Aujourd'hui, approchez-vous de Lui,</w:t>
        <w:br/>
        <w:t xml:space="preserve">Présentez-lui l'offrande de vos vies ! </w:t>
        <w:br/>
        <w:br/>
        <w:t>2-D'un seul coeur, louez votre Seigneur</w:t>
        <w:br/>
        <w:t>Que son amour transforme vos vies</w:t>
      </w:r>
    </w:p>
    <w:p>
      <w:pPr>
        <w:pStyle w:val="Normal"/>
        <w:ind w:right="124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ind w:right="124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59. C’est par ta grâce</w:t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sz w:val="36"/>
          <w:szCs w:val="36"/>
        </w:rPr>
        <w:t>1. Tout mon être cherche,</w:t>
        <w:br/>
        <w:t xml:space="preserve">D´où viendra le secours, </w:t>
        <w:br/>
        <w:t xml:space="preserve">Mon secours est en Dieu, </w:t>
        <w:br/>
        <w:t xml:space="preserve">Qui a créé les cieux. </w:t>
        <w:br/>
        <w:t>De toute détresse,</w:t>
        <w:br/>
        <w:t xml:space="preserve">Il vient me libérer, </w:t>
        <w:br/>
        <w:t xml:space="preserve">Lui le Dieu fidèle </w:t>
        <w:br/>
        <w:t xml:space="preserve">De toute éternité. </w:t>
        <w:br/>
        <w:br/>
      </w:r>
      <w:r>
        <w:rPr>
          <w:rFonts w:cs="Arial" w:ascii="Arial" w:hAnsi="Arial"/>
          <w:b/>
          <w:sz w:val="36"/>
          <w:szCs w:val="36"/>
        </w:rPr>
        <w:t xml:space="preserve">C´est par ta grâce, </w:t>
        <w:br/>
        <w:t xml:space="preserve">Que je peux m´approcher de toi, </w:t>
        <w:br/>
        <w:t xml:space="preserve">C´est par ta grâce, </w:t>
        <w:br/>
        <w:t xml:space="preserve">Que je suis racheté. </w:t>
        <w:br/>
        <w:t xml:space="preserve">Tu fais de moi, </w:t>
        <w:br/>
        <w:t xml:space="preserve">Une nouvelle création, </w:t>
        <w:br/>
        <w:t>De la mort, tu m´as sauvé</w:t>
        <w:br/>
        <w:t xml:space="preserve">Par ta résurrection. </w:t>
        <w:br/>
      </w:r>
      <w:r>
        <w:rPr>
          <w:rFonts w:cs="Arial" w:ascii="Arial" w:hAnsi="Arial"/>
          <w:sz w:val="36"/>
          <w:szCs w:val="36"/>
        </w:rPr>
        <w:br/>
        <w:t>2. Tu connais mes craintes,</w:t>
        <w:br/>
        <w:t>Tu connais mes pensées.</w:t>
        <w:br/>
        <w:t>Avant que je naisse,</w:t>
        <w:br/>
        <w:t>Tu m´avais appelé.</w:t>
        <w:br/>
        <w:t>Toujours tu pardonnes,</w:t>
        <w:br/>
        <w:t>D´un amour infini.</w:t>
        <w:br/>
        <w:t>Ta miséricorde</w:t>
        <w:br/>
        <w:t>Est un chemin de vie.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60. Viens souffle de Dieu viens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Viens, souffle de Dieu, viens ! </w:t>
        <w:br/>
        <w:t xml:space="preserve">Viens, hôte très doux. </w:t>
        <w:br/>
        <w:t xml:space="preserve">Viens, souffle de Dieu, viens ! </w:t>
        <w:br/>
        <w:t xml:space="preserve">Sonde-nous, scrute-nous. </w:t>
        <w:br/>
        <w:br/>
      </w:r>
      <w:r>
        <w:rPr>
          <w:rFonts w:cs="Arial" w:ascii="Arial" w:hAnsi="Arial"/>
          <w:b/>
          <w:sz w:val="36"/>
          <w:szCs w:val="36"/>
        </w:rPr>
        <w:t xml:space="preserve">Éclaire-nous, Esprit de Dieu, </w:t>
        <w:br/>
        <w:t xml:space="preserve">Que brille la vérité. </w:t>
        <w:br/>
        <w:t xml:space="preserve">Inonde-nous de ta clarté, </w:t>
        <w:br/>
        <w:t xml:space="preserve">Viens nous transformer. </w:t>
        <w:br/>
        <w:t xml:space="preserve">Esprit de Dieu, viens en nos cœurs ! </w:t>
        <w:br/>
        <w:t xml:space="preserve">Esprit de Dieu, viens en nos cœurs ! </w:t>
        <w:br/>
      </w:r>
      <w:r>
        <w:rPr>
          <w:rFonts w:cs="Arial" w:ascii="Arial" w:hAnsi="Arial"/>
          <w:sz w:val="36"/>
          <w:szCs w:val="36"/>
        </w:rPr>
        <w:br/>
        <w:t xml:space="preserve">2. Viens, souffle de Dieu, viens !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iens, Maître en nos cœurs.</w:t>
        <w:br/>
        <w:t xml:space="preserve">Viens, souffle de Dieu, viens !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uide-nous, conduis-nous.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br/>
        <w:t xml:space="preserve">3. Viens, souffle de Dieu, viens !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iens, flamme d´amour.</w:t>
        <w:br/>
        <w:t xml:space="preserve">Viens, souffle de Dieu, viens !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rûle-nous de ton feu !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61. Pour tant de grâces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ur tant de grâce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ur tant de tendress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ur tant d’amour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 mon Dieu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ur tant de bonté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ur tant d’allégress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 mon Dieu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erci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us te bénisson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us te rendons grâc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ur ton  immense gloir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 Roi du Ciel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ère tout puissant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O Mon Dieu 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erci</w:t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80. Tu as porté celui qui porte tout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b/>
          <w:sz w:val="36"/>
          <w:szCs w:val="36"/>
        </w:rPr>
        <w:t>Tu as porté celui qui porte tout,</w:t>
        <w:br/>
        <w:t xml:space="preserve">Notre Sauveur en ton sein a pris chair. </w:t>
        <w:br/>
        <w:t xml:space="preserve">Porte du Ciel, Reine de l´univers, </w:t>
        <w:br/>
        <w:t>Ô Marie, nous te saluons !</w:t>
        <w:br/>
      </w:r>
      <w:r>
        <w:rPr>
          <w:rFonts w:cs="Arial" w:ascii="Arial" w:hAnsi="Arial"/>
          <w:sz w:val="36"/>
          <w:szCs w:val="36"/>
        </w:rPr>
        <w:br/>
        <w:t xml:space="preserve">1. Par amour, ton Dieu t´a choisie, </w:t>
        <w:br/>
        <w:t xml:space="preserve">Vierge bénie. </w:t>
        <w:br/>
        <w:t>Le Seigneur exulte pour toi,</w:t>
        <w:br/>
        <w:t>Tu es sa joie !</w:t>
        <w:br/>
        <w:br/>
        <w:t>2. Tu accueilles, servante de Dieu,</w:t>
        <w:br/>
        <w:t>L´ange des Cieux.</w:t>
        <w:br/>
        <w:t>La promesse en toi s´accomplit :</w:t>
        <w:br/>
        <w:t>Tu as dit ´ oui ´!</w:t>
        <w:br/>
        <w:br/>
        <w:t>3. L´Esprit Saint est venu sur toi,</w:t>
        <w:br/>
        <w:t>Élue du Roi.</w:t>
        <w:br/>
        <w:t>Tu nous donnes l´Emmanuel,</w:t>
        <w:br/>
        <w:t>Ève nouvelle !</w:t>
        <w:br/>
        <w:br/>
        <w:t>4. Mère aimante, au pied de la croix,</w:t>
        <w:br/>
        <w:t>Tu nous reçois.</w:t>
        <w:br/>
        <w:t>Par Jésus nous sommes confiés,</w:t>
        <w:br/>
        <w:t>À ta bonté.</w:t>
        <w:br/>
        <w:br/>
        <w:t>5. Dans sa gloire, Dieu t´a accueillie</w:t>
        <w:br/>
        <w:t>Auprès de lui.</w:t>
        <w:br/>
        <w:t>Tu deviens, joie de l´Éternel,</w:t>
        <w:br/>
        <w:t>Reine du Ciel !</w:t>
        <w:br/>
        <w:br/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81. Totus tuus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otus tuus</w:t>
        <w:br/>
        <w:t>Maria !</w:t>
        <w:br/>
        <w:t>Gratia plena,</w:t>
        <w:br/>
        <w:t>Dominus tecum !</w:t>
        <w:br/>
        <w:t>Totus tuus,</w:t>
        <w:br/>
        <w:t>Ora pro nobis,</w:t>
        <w:br/>
        <w:t>Maria, Maria.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br/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82. Regarde l'étoile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Si le vent des tentations s'élève, </w:t>
        <w:br/>
        <w:t xml:space="preserve">Si tu heurtes le rocher des épreuves. </w:t>
        <w:br/>
        <w:t xml:space="preserve">Si les flots de l'ambition t'entraînent, </w:t>
        <w:br/>
        <w:t xml:space="preserve">Si l'orage des passions se déchaîne : </w:t>
        <w:br/>
        <w:br/>
      </w:r>
      <w:r>
        <w:rPr>
          <w:rFonts w:cs="Arial" w:ascii="Arial" w:hAnsi="Arial"/>
          <w:b/>
          <w:bCs/>
          <w:sz w:val="36"/>
          <w:szCs w:val="36"/>
        </w:rPr>
        <w:t xml:space="preserve">Regarde l’étoile, invoque Marie, </w:t>
        <w:br/>
        <w:t xml:space="preserve">Si tu la suis, tu ne crains rien ! </w:t>
        <w:br/>
        <w:t xml:space="preserve">Regarde l’étoile, invoque Marie, </w:t>
        <w:br/>
        <w:t xml:space="preserve">Elle te conduit sur le chemin ! </w:t>
      </w:r>
      <w:r>
        <w:rPr>
          <w:rFonts w:cs="Arial" w:ascii="Arial" w:hAnsi="Arial"/>
          <w:sz w:val="36"/>
          <w:szCs w:val="36"/>
        </w:rPr>
        <w:br/>
        <w:br/>
        <w:t xml:space="preserve">2. Dans l'angoisse et les périls, le doute, </w:t>
        <w:br/>
        <w:t xml:space="preserve">Quand la nuit du désespoir te recouvre. </w:t>
        <w:br/>
        <w:t>Si devant la gravité de tes fautes</w:t>
        <w:br/>
        <w:t xml:space="preserve">La pensée du jugement te tourmente : </w:t>
        <w:br/>
        <w:br/>
        <w:t xml:space="preserve">3. Si ton âme est envahie de colère, </w:t>
        <w:br/>
        <w:t xml:space="preserve">Jalousie et trahison te submergent. </w:t>
        <w:br/>
        <w:t xml:space="preserve">Si ton coeur est englouti dans le gouffre, </w:t>
        <w:br/>
        <w:t xml:space="preserve">Emporté par les courants de tristesse : </w:t>
        <w:br/>
        <w:br/>
        <w:t xml:space="preserve">4. Elle se lève sur la mer, elle éclaire, </w:t>
        <w:br/>
        <w:t xml:space="preserve">Son éclat et ses rayons illuminent. </w:t>
        <w:br/>
        <w:t xml:space="preserve">Sa lumière resplendit sur la terre, </w:t>
        <w:br/>
        <w:t xml:space="preserve">Dans les cieux et jusqu'au fond des abîmes. </w:t>
        <w:br/>
        <w:br/>
        <w:t>CODA</w:t>
        <w:br/>
        <w:t xml:space="preserve">Si tu la suis, tu ne dévies pas, </w:t>
        <w:br/>
        <w:t xml:space="preserve">Si tu la pries, tu ne faiblis pas. </w:t>
        <w:br/>
        <w:t xml:space="preserve">Tu ne crains rien, elle est avec toi, </w:t>
        <w:br/>
        <w:t xml:space="preserve">Et jusqu’au port, elle te guidera. </w:t>
        <w:br/>
      </w:r>
      <w:r>
        <w:br w:type="page"/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83. Je te salue Marie (Glorious)</w:t>
      </w:r>
    </w:p>
    <w:p>
      <w:pPr>
        <w:pStyle w:val="Normal"/>
        <w:ind w:right="124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 te salue Marie, comblée de grâc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 Seigneur est avec toi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u es bénie Marie, entre toutes les femme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t Jésus le fruit de tes entrailles est béni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ainte Marie, Mère de Dieu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Ô prie pour nous, pauvres pêcheurs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ès maintenant et jusqu’à l’heure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 notre mort, Amen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ve Maria, ave Maria</w:t>
      </w:r>
    </w:p>
    <w:p>
      <w:pPr>
        <w:pStyle w:val="Normal"/>
        <w:ind w:right="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ve Maria, Ave Maria</w:t>
      </w:r>
    </w:p>
    <w:sectPr>
      <w:type w:val="nextPage"/>
      <w:pgSz w:w="11906" w:h="16838"/>
      <w:pgMar w:left="851" w:right="851" w:gutter="0" w:header="0" w:top="1134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Shlnc">
    <w:name w:val="shlnc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cgros">
    <w:name w:val="blanc-gros"/>
    <w:basedOn w:val="Normal"/>
    <w:qFormat/>
    <w:pPr>
      <w:spacing w:before="280" w:after="280"/>
    </w:pPr>
    <w:rPr/>
  </w:style>
  <w:style w:type="paragraph" w:styleId="Blanc">
    <w:name w:val="blanc"/>
    <w:basedOn w:val="Normal"/>
    <w:qFormat/>
    <w:pPr>
      <w:spacing w:before="280" w:after="280"/>
    </w:pPr>
    <w:rPr/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9:00Z</dcterms:created>
  <dc:creator>jean-marin.dhebrail</dc:creator>
  <dc:description/>
  <cp:keywords/>
  <dc:language>en-US</dc:language>
  <cp:lastModifiedBy>DIRSIM</cp:lastModifiedBy>
  <cp:lastPrinted>2014-01-09T14:03:00Z</cp:lastPrinted>
  <dcterms:modified xsi:type="dcterms:W3CDTF">2014-11-07T15:48:00Z</dcterms:modified>
  <cp:revision>11</cp:revision>
  <dc:subject/>
  <dc:title> </dc:title>
</cp:coreProperties>
</file>